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72"/>
          <w:szCs w:val="72"/>
          <w:lang w:val="it-IT"/>
        </w:rPr>
      </w:pPr>
      <w:r>
        <w:rPr>
          <w:b/>
          <w:bCs/>
          <w:sz w:val="72"/>
          <w:szCs w:val="72"/>
          <w:lang w:val="it-IT"/>
        </w:rPr>
        <w:t xml:space="preserve">Universitatea ,,Spiru Haret" - Facultatea de Drept – Bucureşti - Dobre Adrian, anul I,zi, seria A, grupa 105. </w:t>
      </w:r>
    </w:p>
    <w:tbl>
      <w:tblPr>
        <w:tblW w:w="88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82"/>
        <w:gridCol w:w="982"/>
        <w:gridCol w:w="982"/>
        <w:gridCol w:w="982"/>
        <w:gridCol w:w="982"/>
        <w:gridCol w:w="982"/>
        <w:gridCol w:w="982"/>
        <w:gridCol w:w="987"/>
      </w:tblGrid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7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NUMIREA ŞI SEDIUL PERSOANEI </w:t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RIDIC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Denumirea persoanei juridic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) Consideraţii general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cesitatea individualizării subiectelor de drepturi în cadrul circuitului juridic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 manifestă întotdeauna cu aceeaşi tărie, adică fără deosebire după cum 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iectele sunt persoane fizice sau aparţin categoriei persoanelor juridice.</w:t>
            </w:r>
          </w:p>
        </w:tc>
      </w:tr>
      <w:tr>
        <w:trPr>
          <w:trHeight w:val="375" w:hRule="atLeast"/>
        </w:trPr>
        <w:tc>
          <w:tcPr>
            <w:tcW w:w="785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ul juridic de individualizare - chipul în care se învederează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ersonalitatea este, prin excelenţă, numele, în ceea ce priveşte persoanele</w:t>
            </w:r>
          </w:p>
        </w:tc>
      </w:tr>
      <w:tr>
        <w:trPr>
          <w:trHeight w:val="375" w:hRule="atLeast"/>
        </w:trPr>
        <w:tc>
          <w:tcPr>
            <w:tcW w:w="785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fizice iar, corespunzătoare lui - prin finalitate şi funcţiune - se află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numirea persoanelor juridice, care serveşte pentru desemnarea lor.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ligaţia persoanelor juridice de a purta o denumire este expres prevăzută d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rt. 38 din Decretul nr. 31/1954 privitor la persoanele fizice şi la persoanele</w:t>
            </w:r>
          </w:p>
        </w:tc>
      </w:tr>
      <w:tr>
        <w:trPr>
          <w:trHeight w:val="375" w:hRule="atLeast"/>
        </w:trPr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ridice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 asemenea obligaţie nu poate avea decât caracter general şi imperativ; nici o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xcepţie nu este consacrată, nici o derogare nu este îngăduită de lege.</w:t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294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) Stabilirea denumirii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retul nr. 31/1954 a prevăzut, prin art. 38, că denumirea persoanei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ridice trebuie să fie stabilită ,,prin actul care a înfiinţat-o sau prin statut".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n cadrul reglementării Decretului nr. 31/1954, stabilirea denumirii variază</w:t>
            </w:r>
          </w:p>
        </w:tc>
      </w:tr>
      <w:tr>
        <w:trPr>
          <w:trHeight w:val="375" w:hRule="atLeast"/>
        </w:trPr>
        <w:tc>
          <w:tcPr>
            <w:tcW w:w="785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upă categoria persoanelor juridice la care se referă denumirea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acultatea stabilirii ,,prin statut" - în opoziţie cu modul de stabilire prin 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suşi actul de înfiinţare a persoanei juridice - nu poate exista decât în cazul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elor juridice a căror constituire presupune manifestarea de voinţă, în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est sens, a asociaţilor, adică a acelor persoane fizice sau juridice car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urmează să alcătuiască, în calitate de membri, realitatea socială a subiectului</w:t>
            </w:r>
          </w:p>
        </w:tc>
      </w:tr>
      <w:tr>
        <w:trPr>
          <w:trHeight w:val="375" w:hRule="atLeast"/>
        </w:trPr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ectiv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numiea fiind un atribut al personalităţii, stabilirea ei îşi produce efecte de la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ata când persoana juridică dobândeşte capacitatea de a avea drepturi şi</w:t>
            </w:r>
          </w:p>
        </w:tc>
      </w:tr>
      <w:tr>
        <w:trPr>
          <w:trHeight w:val="375" w:hRule="atLeast"/>
        </w:trPr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ligaţii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orită aceluiaşi caracter - de atribut al personalităţii - dreptul la denumire s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nge de îndată ce persoana juridică încetează să mai existe, cu o singură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pţie şi anume, a cazului în care personalitatea juridică încetează prin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zolvare, caz în care activitatea persoanei juridice continuă, sub aceeaşi </w:t>
            </w:r>
          </w:p>
        </w:tc>
      </w:tr>
      <w:tr>
        <w:trPr>
          <w:trHeight w:val="375" w:hRule="atLeast"/>
        </w:trPr>
        <w:tc>
          <w:tcPr>
            <w:tcW w:w="785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numire, în scopul şi în măsura necesară lichidării bunurilor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) Publicitatea denumirii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otrivit Decretului nr. 31/1954 (art. 38), denumirea persoanei juridice se trec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în registru, o dată cu înregistrarea sau înscrierea persoanei la care se referă 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şi această măsură constituie un mijloc de publicitate prin care denumirea este </w:t>
            </w:r>
          </w:p>
        </w:tc>
      </w:tr>
      <w:tr>
        <w:trPr>
          <w:trHeight w:val="375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usă la cunoştinţa obştească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) Natura juridică a denumirii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a juridică are, netăgăduit, dreptul la denumirea stabilită în condiţiil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ii. Decretul nr. 31/1954 (art. 38) nu foloseşte calificarea de ,,drept" cu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rivire la denumire - atunci când reglementează acest atribut al personalităţii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juridice - astfel cum se face, în mod expres, atunci când se referă la dreptul </w:t>
            </w:r>
          </w:p>
        </w:tc>
      </w:tr>
      <w:tr>
        <w:trPr>
          <w:trHeight w:val="375" w:hRule="atLeast"/>
        </w:trPr>
        <w:tc>
          <w:tcPr>
            <w:tcW w:w="491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la nume al persoanei fizice (art. 12)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O asemenea calificare este consacrată însă, în cuprinsul dispoziţiilor 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>decretului care instituie ocrotirea drepturilor personale-nepatrimoniale. Printr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este drepturi, legea (art. 54 al Decretului nr. 31/1954) enumeră, în chip</w:t>
            </w:r>
          </w:p>
        </w:tc>
      </w:tr>
      <w:tr>
        <w:trPr>
          <w:trHeight w:val="375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inct, dreptul la denumire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in reglementarea dispoziţiilor legale rezultă, aşadar, că denumirea constitui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ectul unui drept subiectiv, al unui drept personal nepatrimonial, aparţinând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ersoanei juridice. Ceea ce caracterizează însă acest drept, spre deosebir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 alte drepturi subiective, este faptul că persoana juridică nu are facultatea 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 a exercita ori nu dreptul la denumire, ci ea are obligaţia, impusă de lege,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-l exercite. De altfel, în general, drepturile persoanelor juridice presupun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obligaţia, penru ele de a le exercita. </w:t>
            </w:r>
            <w:r>
              <w:rPr>
                <w:sz w:val="28"/>
                <w:szCs w:val="28"/>
                <w:lang w:val="it-IT"/>
              </w:rPr>
              <w:t xml:space="preserve">Persoana juridică ,,va purta", astfel cum 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vede categoric textul art. 38, denumirea ce i-a fost atribuită. Iar, întrucât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ptul la denumire constituie un atribut al personalităţii, el nu este susceptibil</w:t>
            </w:r>
          </w:p>
        </w:tc>
      </w:tr>
      <w:tr>
        <w:trPr>
          <w:trHeight w:val="375" w:hRule="atLeast"/>
        </w:trPr>
        <w:tc>
          <w:tcPr>
            <w:tcW w:w="491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 a se stinge prin prescripţia extinctivă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ptul la denumire, care, în legislaţia noastră constituie numai un atribut d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identificare - fără caracter patrimonial - nu este în circuitul civil ; el nu se </w:t>
            </w:r>
          </w:p>
        </w:tc>
      </w:tr>
      <w:tr>
        <w:trPr>
          <w:trHeight w:val="375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ate transmite prin act juridic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 temeiul acestui drept, persoana juridică poate cere rectificarea erorilor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eventuale strecurate în registre, cu prilejul înregistrării ori înscrierii denumirii</w:t>
            </w:r>
          </w:p>
        </w:tc>
      </w:tr>
      <w:tr>
        <w:trPr>
          <w:trHeight w:val="375" w:hRule="atLeast"/>
        </w:trPr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bilite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ptul la denumire presupune, de asemenea, facultatea de a se opune ca o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soană juridică - sau poate chiar o persoană fizică - să poarte, </w:t>
            </w:r>
            <w:r>
              <w:rPr>
                <w:i/>
                <w:iCs/>
                <w:sz w:val="28"/>
                <w:szCs w:val="28"/>
              </w:rPr>
              <w:t xml:space="preserve"> în chip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nelegitim,</w:t>
            </w:r>
            <w:r>
              <w:rPr>
                <w:sz w:val="28"/>
                <w:szCs w:val="28"/>
              </w:rPr>
              <w:t xml:space="preserve"> aceeaşi vocabulă, denumire sau, în caul persoanelor fizice, ca 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 de familie. Uzurparea denumirii, adică purtarea ei fără drept de către o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ltă persoană, constituie premisa necesară ,,atingerii" la care se referă art. 54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l Decretului nr. 31/1954, atunci când îndrituieşte pe cel care a suferit-o să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eară instanţei judecătoreşti încetarea săvârşirii faptelor vătămătoare.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Totodată, astfel cum arată textul articolului citat, persoana juridică vătămată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n dreptul său la denumire va putea cere instanţei să îndeplinească acel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măsuri care vor fi socotite necesare de către instanţă pentru a se ajunge la </w:t>
            </w:r>
          </w:p>
        </w:tc>
      </w:tr>
      <w:tr>
        <w:trPr>
          <w:trHeight w:val="375" w:hRule="atLeast"/>
        </w:trPr>
        <w:tc>
          <w:tcPr>
            <w:tcW w:w="785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restabilirea dreptului atins, cum ar fi, de pildă, publicarea hotărârii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decătoreşti respective sau retragerea din comerţ a produselor care poartă</w:t>
            </w:r>
          </w:p>
        </w:tc>
      </w:tr>
      <w:tr>
        <w:trPr>
          <w:trHeight w:val="375" w:hRule="atLeast"/>
        </w:trPr>
        <w:tc>
          <w:tcPr>
            <w:tcW w:w="294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numirea ilicită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ecutarea hotărârilor judecătoreşti, pronunţate în această materie, est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sigurată prin amenda pe care instanţa judecătorească poate să o pronunţe,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n favoarea statului, împotriva celui care nu îndeplineşte, în termenul stabilit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n hotărâre, faptele să restabilească situaţia anterioară atingerii dreptului.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crotirea legală ar putea fi invocată şi împotriva utilizării denumirii pentru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semnarea unei persoane juridice dintr-o operă literară, dramatică etc.</w:t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) Schimbarea denumirii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chimbarea denumirii va fi trecută în registru, în cazul persoanelor juridic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upuse formalităţii înregistrării sau înscrierii. Dispoziţiile art. 38 al Decretului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nr. 31/1954 nu prevăd, expres, obligaţia îndeplinirii acestei formalităţi decât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u prilejul stabilirii denumirii ; aplicarea acestei dispoziţii se impune însă cu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necesitate - pentru identitate de motive - şi în cazurile în care denumirea este</w:t>
            </w:r>
          </w:p>
        </w:tc>
      </w:tr>
      <w:tr>
        <w:trPr>
          <w:trHeight w:val="375" w:hRule="atLeast"/>
        </w:trPr>
        <w:tc>
          <w:tcPr>
            <w:tcW w:w="294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terior schimbată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Sediul persoanei juridic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) Consideraţii general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rintre elementele de individualizare ale persoanei juridice se numără şi sediul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ei, care este chemat să îndeplinească funcţii juridice corespunzătoare, în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general, celor care sunt proprii domiciliului persoanei fizice. </w:t>
            </w:r>
            <w:r>
              <w:rPr>
                <w:sz w:val="28"/>
                <w:szCs w:val="28"/>
              </w:rPr>
              <w:t>De aceea, textel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legale care se referă la domiciliu sunt, deopotrivă, aplicabile şi persoanelor 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ridice, sediul fiind considerat, din acest punct de vedere, domiciliul lor,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neînţeles, cu excepţia acelor dispoziţii normative care privesc raporturi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juridice proprii numai persoanei fizice şi care sunt deci incompatibile cu </w:t>
            </w:r>
          </w:p>
        </w:tc>
      </w:tr>
      <w:tr>
        <w:trPr>
          <w:trHeight w:val="375" w:hRule="atLeast"/>
        </w:trPr>
        <w:tc>
          <w:tcPr>
            <w:tcW w:w="785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tura persoanelor juridice, cum ar fi, de pildă, dispoziţiile care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glementează locul deschiderii succesiunii sau cele care vorbesc de </w:t>
            </w:r>
          </w:p>
        </w:tc>
      </w:tr>
      <w:tr>
        <w:trPr>
          <w:trHeight w:val="375" w:hRule="atLeast"/>
        </w:trPr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şedinţă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Regula dreptului comun o constituie aplicarea dispoziţiilor privitoare la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omiciliul ambelor categorii de persoane, atât celor fizice cât şi celor juridice.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Astfel, în tăcerea legii şi a convenţiei părţilor, domiciliul este cel care </w:t>
            </w:r>
          </w:p>
        </w:tc>
      </w:tr>
      <w:tr>
        <w:trPr>
          <w:trHeight w:val="375" w:hRule="atLeast"/>
        </w:trPr>
        <w:tc>
          <w:tcPr>
            <w:tcW w:w="785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ermină locul plăţii (executării) obligaţiilor (art. 1104 Cod civil)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În general, aceleaşi funcţii care reclamă reglementarea domiciliului persoanei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izice reclamă, deopotrivă, ca orice persoană juridică să aibă un sediu, loc în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re ea să poată fi considerată, întotdeauna, prezentă din punct de vedere al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raporturilor juridice ; locul în care legea prezumă că persoana juridică îşi ar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aşezare care să îngăduie căutarea şi flarea ei în cadrul circuitului civil sau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entru exercitarea acţiunii de supraveghere, de către organele competente, cu</w:t>
            </w:r>
          </w:p>
        </w:tc>
      </w:tr>
      <w:tr>
        <w:trPr>
          <w:trHeight w:val="375" w:hRule="atLeast"/>
        </w:trPr>
        <w:tc>
          <w:tcPr>
            <w:tcW w:w="491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rivire la legalitatea activităţii desfăşurate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Spre deosebire însă de domiciliul persoanei fizice, legea nu defineşte 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noţiunea sediului ; legea se mulţumeşte să prevadă numai modul în care </w:t>
            </w:r>
          </w:p>
        </w:tc>
      </w:tr>
      <w:tr>
        <w:trPr>
          <w:trHeight w:val="375" w:hRule="atLeast"/>
        </w:trPr>
        <w:tc>
          <w:tcPr>
            <w:tcW w:w="6874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ediul se stabileşte (art. 39 din Decretul nr. 31/1954)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294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) Stabilirea sediului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Legea prevede că ,,sediul persoanei juridice se stabileşte potrivit actului care</w:t>
            </w:r>
          </w:p>
        </w:tc>
      </w:tr>
      <w:tr>
        <w:trPr>
          <w:trHeight w:val="375" w:hRule="atLeast"/>
        </w:trPr>
        <w:tc>
          <w:tcPr>
            <w:tcW w:w="785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înfiinţat-o sau statutului" (art. 39 din Decretul nr. 31/1954)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4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) Schimbarea sediului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diul are caracter permanent în sensul că îşi produce efectele cât timp are</w:t>
            </w:r>
          </w:p>
        </w:tc>
      </w:tr>
      <w:tr>
        <w:trPr>
          <w:trHeight w:val="375" w:hRule="atLeast"/>
        </w:trPr>
        <w:tc>
          <w:tcPr>
            <w:tcW w:w="6874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inţă persoana juridică cu privire la care a fost stabilit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4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) Sediul ,,secundar"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ispoziţiile Decretului nr. 31/1954 (art. 39) se referă la ,,sediul persoanei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juridice", fără nici o altă distincţie, ceea ce înseamnă că, în dreptul nostru,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incipiul unicităţii sediului este consacrat în privinţa persoanelor juridice tot 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tfel cum acelaşi principiu este consfinţit în ceea ce priveşte domiciliul</w:t>
            </w:r>
          </w:p>
        </w:tc>
      </w:tr>
      <w:tr>
        <w:trPr>
          <w:trHeight w:val="375" w:hRule="atLeast"/>
        </w:trPr>
        <w:tc>
          <w:tcPr>
            <w:tcW w:w="294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elor fizice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Unicitatea domiciliului şi a sediului constituie o regulă de drept firească dat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ind că, prin analiza naturii lor juridice, ele se înfăţişează ca atribute d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ntificare a personalităţii ; or, este, neîndoielnic, de esenţa unor asemenea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ribute, ca aceeaşi persoană să fie identificată printr-un singur domiciliu sau</w:t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diu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r principiul unicităţii domiciliului nu este de natură să înlăture posibilitatea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şedinţelor multiple ale aceleiaşi persoane fizice, reşedinţe care determină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numite efecte de drept, cu caracter restrâns, şi anume, în măsura în care le</w:t>
            </w:r>
          </w:p>
        </w:tc>
      </w:tr>
      <w:tr>
        <w:trPr>
          <w:trHeight w:val="375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lamă necesităţile vieţii juridice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 astfel, în cadrul persoanelor juridice, aceleaşi necesităţi impun ca unel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fecte de drept, cu caracter procedural, să nu fie determinate, întotdeauna,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ai de locul în care se află sediul, propriu-zis, al persoanei juridice ; est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vorba de stabilirea competenţei teritoriale a instanţelor de judecată ori a </w:t>
            </w:r>
          </w:p>
        </w:tc>
      </w:tr>
      <w:tr>
        <w:trPr>
          <w:trHeight w:val="375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ului de citare a părţilor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dul de procedură civilă prevede, în această privinţă, că cererea împotriva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unei persoane juridice ,,de drept privat" se poate face nu numai la ,,instanţa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ediului ei principal", ci şi la ,,instanţa locului unde ea are reprezentanţă,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tru obligaţiile ce urmează a fi executate, în acel loc sau care izvorăsc din</w:t>
            </w:r>
          </w:p>
        </w:tc>
      </w:tr>
      <w:tr>
        <w:trPr>
          <w:trHeight w:val="375" w:hRule="atLeast"/>
        </w:trPr>
        <w:tc>
          <w:tcPr>
            <w:tcW w:w="785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acte încheiate prin reprezentant sau prin fapte săvârşite de acesta"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(art. 7 Cod de procedură civilă) ; citarea ,,la sediul principal sau la cel al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ucursalei ori, după caz, al reprezentanţei (art. 87, pct. 2, Cod de procedură</w:t>
            </w:r>
          </w:p>
        </w:tc>
      </w:tr>
      <w:tr>
        <w:trPr>
          <w:trHeight w:val="375" w:hRule="atLeast"/>
        </w:trPr>
        <w:tc>
          <w:tcPr>
            <w:tcW w:w="785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vilă, reprodus astfel cum a fost modificat prin art. I , pct. 30 din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92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rdonanţa de Urgenţă a Guvernului nr. 138/2000)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294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) Domiciliul ales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legerea de domiciliu constituie o derogare convenţională de la efectele 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juridice ale sediului în ce priveşte determinarea competenţei judecătoreşti, iar,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uneori, deopotrivă, şi o împuternicire dată unei alte persoane de a primi </w:t>
            </w:r>
          </w:p>
        </w:tc>
      </w:tr>
      <w:tr>
        <w:trPr>
          <w:trHeight w:val="375" w:hRule="atLeast"/>
        </w:trPr>
        <w:tc>
          <w:tcPr>
            <w:tcW w:w="6874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ele procedurale (art. 93 Cod de procedură civilă)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egerea de domiciliu poate fi săvârşită nu numai de persoanele fizice, ci şi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e către cele juridice. Astfel, în cazurile în care alegerea de domiciliu est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usă de lege cu caracter obligatoriu (art. 1781 Cod civil) dispoziţiile care</w:t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reglementează o asemenea îndatorire, nu prevăd nici o excepţie cu privire la</w:t>
            </w:r>
          </w:p>
        </w:tc>
      </w:tr>
      <w:tr>
        <w:trPr>
          <w:trHeight w:val="375" w:hRule="atLeast"/>
        </w:trPr>
        <w:tc>
          <w:tcPr>
            <w:tcW w:w="294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ele juridice.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4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BLIOGRAFIE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1. Colectiv de autori , ,,Tratat de drept civil. </w:t>
            </w:r>
            <w:r>
              <w:rPr>
                <w:sz w:val="28"/>
                <w:szCs w:val="28"/>
                <w:lang w:val="it-IT"/>
              </w:rPr>
              <w:t>Volumul al II-lea", Editura</w:t>
            </w:r>
          </w:p>
        </w:tc>
      </w:tr>
      <w:tr>
        <w:trPr>
          <w:trHeight w:val="375" w:hRule="atLeast"/>
        </w:trPr>
        <w:tc>
          <w:tcPr>
            <w:tcW w:w="491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ademiei R.S.R. , Bucureşti, 196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56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A. Ionaşcu, ,,Drept civil. Partea generală", Editura Didactică şi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2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agogică, Bucureşti, 196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Constantin Stătescu, ,,Drept civil", Editura Didactică şi Pedagogică,</w:t>
            </w:r>
          </w:p>
        </w:tc>
      </w:tr>
      <w:tr>
        <w:trPr>
          <w:trHeight w:val="375" w:hRule="atLeast"/>
        </w:trPr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cureşti, 197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4. Ion Dogaru, ,,Drept civil. Tratat. </w:t>
            </w:r>
            <w:r>
              <w:rPr>
                <w:sz w:val="28"/>
                <w:szCs w:val="28"/>
                <w:lang w:val="it-IT"/>
              </w:rPr>
              <w:t>Volumul al II-lea", Fundaţia Europeană</w:t>
            </w:r>
          </w:p>
        </w:tc>
      </w:tr>
      <w:tr>
        <w:trPr>
          <w:trHeight w:val="375" w:hRule="atLeast"/>
        </w:trPr>
        <w:tc>
          <w:tcPr>
            <w:tcW w:w="294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ulescu, Craiova, 20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72"/>
          <w:szCs w:val="72"/>
          <w:lang w:val="it-IT"/>
        </w:rPr>
      </w:pPr>
      <w:r>
        <w:rPr>
          <w:b/>
          <w:bCs/>
          <w:sz w:val="72"/>
          <w:szCs w:val="72"/>
          <w:lang w:val="it-IT"/>
        </w:rPr>
      </w:r>
    </w:p>
    <w:p>
      <w:pPr>
        <w:pStyle w:val="Normal"/>
        <w:rPr>
          <w:b/>
          <w:b/>
          <w:bCs/>
          <w:sz w:val="72"/>
          <w:szCs w:val="72"/>
          <w:lang w:val="it-IT"/>
        </w:rPr>
      </w:pPr>
      <w:r>
        <w:rPr>
          <w:b/>
          <w:bCs/>
          <w:sz w:val="72"/>
          <w:szCs w:val="72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26:00Z</dcterms:created>
  <dc:creator>Adrian</dc:creator>
  <dc:description/>
  <dc:language>en-US</dc:language>
  <cp:lastModifiedBy>Adrian</cp:lastModifiedBy>
  <dcterms:modified xsi:type="dcterms:W3CDTF">2003-11-05T19:28:00Z</dcterms:modified>
  <cp:revision>1</cp:revision>
  <dc:subject/>
  <dc:title>Universitatea ,,Spiru Haret" - Facultatea de Drept – Bucureşti - Dobre Adrian, anul I,zi, seria A, grupa 105</dc:title>
</cp:coreProperties>
</file>