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w w:val="150"/>
          <w:sz w:val="24"/>
          <w:lang w:val="en-US" w:eastAsia="en-US"/>
        </w:rPr>
        <w:t>REFERAT</w:t>
      </w:r>
      <w:r>
        <w:rPr>
          <w:rFonts w:cs="Arial" w:ascii="Arial" w:hAnsi="Arial"/>
          <w:b/>
          <w:sz w:val="24"/>
          <w:lang w:val="en-US" w:eastAsia="en-US"/>
        </w:rPr>
        <w:t xml:space="preserve"> </w:t>
        <w:tab/>
        <w:tab/>
        <w:tab/>
        <w:t xml:space="preserve">     </w:t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w w:val="150"/>
          <w:sz w:val="24"/>
          <w:lang w:val="en-US" w:eastAsia="en-US"/>
        </w:rPr>
        <w:t>DREPT CIVIL</w:t>
        <w:tab/>
        <w:tab/>
        <w:tab/>
        <w:tab/>
        <w:tab/>
      </w:r>
      <w:r>
        <w:rPr>
          <w:rFonts w:cs="Arial" w:ascii="Arial" w:hAnsi="Arial"/>
          <w:b/>
          <w:sz w:val="24"/>
          <w:lang w:val="en-US" w:eastAsia="en-US"/>
        </w:rPr>
        <w:t xml:space="preserve"> </w:t>
        <w:tab/>
        <w:tab/>
        <w:t xml:space="preserve">    </w:t>
      </w:r>
    </w:p>
    <w:p>
      <w:pPr>
        <w:pStyle w:val="Normal"/>
        <w:jc w:val="right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lang w:val="en-US" w:eastAsia="en-US"/>
        </w:rPr>
      </w:pPr>
      <w:r>
        <w:rPr>
          <w:rFonts w:cs="Arial" w:ascii="Arial" w:hAnsi="Arial"/>
          <w:b/>
          <w:w w:val="150"/>
          <w:sz w:val="32"/>
          <w:lang w:val="en-US" w:eastAsia="en-US"/>
        </w:rPr>
        <w:t>VICIILE DE CONSIMTAMANT</w:t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32"/>
          <w:lang w:val="en-US" w:eastAsia="en-US"/>
        </w:rPr>
      </w:pPr>
      <w:r>
        <w:rPr>
          <w:rFonts w:cs="Arial" w:ascii="Arial" w:hAnsi="Arial"/>
          <w:b/>
          <w:w w:val="150"/>
          <w:sz w:val="3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>Sunt vicii de consimtamant : eroarea, dolul (viclenia), violenta si leziunea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EROAREA</w:t>
      </w:r>
    </w:p>
    <w:p>
      <w:pPr>
        <w:pStyle w:val="Normal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Eroarea est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falsa reprezentare a realitatii la incheierea</w:t>
      </w:r>
    </w:p>
    <w:p>
      <w:pPr>
        <w:pStyle w:val="Normal"/>
        <w:jc w:val="both"/>
        <w:rPr>
          <w:rFonts w:ascii="Arial" w:hAnsi="Arial" w:cs="Arial"/>
          <w:i/>
          <w:i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unui act vicil.</w:t>
      </w:r>
    </w:p>
    <w:p>
      <w:pPr>
        <w:pStyle w:val="Normal"/>
        <w:jc w:val="both"/>
        <w:rPr>
          <w:rFonts w:ascii="Arial" w:hAnsi="Arial" w:cs="Arial"/>
          <w:i/>
          <w:i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 xml:space="preserve">Dupa criteriul consecintelor 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care intervin, eroarea este d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 xml:space="preserve"> trei feluri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eroarea-obstacol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(numita si distructiva de voinat) este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cea mai grava forma a erorii, falsa prezentare cazand fi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asupra naturii actului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ce se incheie –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error in negatio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– fi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asupra identitatii obiectului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–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error in corpore;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eroarea-viciu de consimtamant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este falsa reprezen-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tare ce cade fie asupra calitatilor substantiale ale obiectului actului –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error in substantiam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, fie asupra persoanei cocontractante –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error in personam;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 xml:space="preserve">eroarea-indiferenta 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este falsa reprezentare a unor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imprejurari mai putin importante la incheierea actului juridic civil si care nu afecteaza insasi valabilitatea actului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upa criteriul naturii realitatii fals reprezentat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, se disting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 xml:space="preserve"> doua feluri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de erori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eroarea de fapt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care este falsa reprezentare a unei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situatii faptice la incheierea actului juridic (care priveste obiectul actului, valoarea, cocontractantul);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eroarea de drept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care este falsa reprezentare a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existentei ori continutului unei norme de drept civil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In alcatuirea erorii-viciu de consimtamant intra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un singur element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de natura psihologica – falsa reprezentare a realitatii – de unde rezulta si dificultatea probarii, dovedirii sale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91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DOLUL SAU VICLENIA</w:t>
      </w:r>
    </w:p>
    <w:p>
      <w:pPr>
        <w:pStyle w:val="Normal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olul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numit si viclenie, este acel viciu de consimtamant</w:t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car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consta in introducerea in eroare a unei persoane, prin mijloace viclene sau dolosive, pentru a determina sa incheie un act juridic.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In esenta, deci, dolul este o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eroare provocat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(iar nu spontana, ca eroarea propriu-zisa)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Avand originea in dreptul privat roman – unele se distingeau intr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olus malus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(dolul grav) si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olus bonus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(dolul usor) – dupa consecintele pe care le are, ori nu, asupra valabilitatii actului juridic, se distinge intre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dolul principal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(dolus dans causam contractui)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care</w:t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este dolul ce cade asupra unor elemente importante, determinate la incheierea actului juridic si car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atrage anularea actului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si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dolul incident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(dolus incidens)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numit si incidental ori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secundar, care este dolul ce cade asupra unor imprejurari nedeterminate pentru incheierea actului juridic, neatragand nevalabilitatea actului (se poate cere, insa, o reducere a prestatiei, daca e cazul)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Dolul, ca viciu de consimtamant, este alcatuit din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oua elemente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un element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obiectiv, material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constand in utilizarea de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mijloace viclene (masinatiuni, siretenii, manopere dolosive) pentru a induce in eroar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un element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subiectiv, intentional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constand in intentia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de a induce in eroare o persoana, pentru a o determina sa incheie un act juridic civil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>Pentru a fi viciu de consimtamant, dolul trebuie sa indeplineasca, cumulativ, conditiile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sa fie determinat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pentru incheierea actului juridic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sa provina de la cealalta parte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ind w:left="465" w:hanging="0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Fiind un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fapt juridic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dolul poate fi probat prin orice mijloc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de proba, inclusiv martori sau prezumtii simple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VIOLENTA</w:t>
      </w:r>
    </w:p>
    <w:p>
      <w:pPr>
        <w:pStyle w:val="Normal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Violent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este acel viciu de consimtamant care consta in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amenintarea unei persoane cu un rau care ii produce o temere ce o determina sa incheie un act juridic, pe care altfel nu l-ar fi incheiat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upa natura raului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cu care se ameninta, se distinge intre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ind w:left="822" w:hanging="357"/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violenta fizic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–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vis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– existenta atunci cand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amenintarea cu raul priveste integritatea fizica ori bunurile persoanei;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violenta moral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–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metus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– existenta atunci cand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amenintarea cu raul se refera la onoarea, cinstea ori sentimentele persoanei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upa caracterul amenintarii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se deosebeste intre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amenintarea legitim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justa cu un rau, care nu este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viciu de consimtamant (spre exemplu, creditorul il ameninta pe debitor cu darea sa in judecata in cazul in care nu-si indeplineste indatorirea pe care o are) si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amenintarea nelegitim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injusta, cu un rau; numai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aceasta are semnificatia juridica a viciului de consimtamant, atragand anulabilitatea actului incheiat sub imperiul unei temeri insuflata de o asemenea amenintare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Ca si dolul, violenta – viciu de consimtamant este alcatuita din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oua elemente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un element obiectiv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exterior, care consta in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amenintarea cu un ra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un element subiectiv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constand in insuflarea unei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temeri persoanei amenintata; ceea ce altereaza consimtamantul, in cazul violentei, este tocmai aceasta temere insuflata victimei violentei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Pentru a fi viciu de consimtamant, violenta trebuie sa intruneasca, cumulativ, urmatoarel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oua conditii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sa fie determinant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pentru incheierea actului juridic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civil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sa fie injust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(nelegitima, ilicita)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LEZIUNEA</w:t>
      </w:r>
    </w:p>
    <w:p>
      <w:pPr>
        <w:pStyle w:val="Normal"/>
        <w:jc w:val="both"/>
        <w:rPr>
          <w:rFonts w:ascii="Arial" w:hAnsi="Arial" w:cs="Arial"/>
          <w:b/>
          <w:b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ind w:left="426" w:firstLine="294"/>
        <w:jc w:val="both"/>
        <w:rPr/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Leziune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este acel viciu de consimtamant care consta</w:t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in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disproportia vadita de valoare intre doua prestatii.</w:t>
      </w:r>
    </w:p>
    <w:p>
      <w:pPr>
        <w:pStyle w:val="Normal"/>
        <w:jc w:val="both"/>
        <w:rPr>
          <w:rFonts w:ascii="Arial" w:hAnsi="Arial" w:cs="Arial"/>
          <w:i/>
          <w:i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Structura leziunii difera in functie d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concepti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care sta la baza reglementarii ei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In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conceptia subiectiv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leziunea presupune doua elemente : unul obiectiv, constand in disproportia de valoare intre contraprestatii si unul subiectiv, constand in profitarea de stare de nevoie in care se gaseste cealalta parte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In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conceptia obiectiva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>, leziunea are un singur element : paguba egala cu disproportia de valoare intre contraprestatii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>Pentru anularea actului juridic civil pentru leziune este necesar sa fie intrunite urmatoarele conditii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leziunea sa fie o consecinta directa a actului respectiv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leziunea sa existe in raport cu momentul incheierii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actului juridic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disproportia de valoare intre contraprestatii trebuie sa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fie vadita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In starea actuala a legislatiei noastre in materie, leziunea ar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un domeniu restrans de aplicare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, atat din punctul de vedere al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persoanelor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care o pot invoca drept cauza de anulare, cat si din acela al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actelor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susceptibile de anulare pentru leziune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 xml:space="preserve">Intr-adevar, sub primul aspect, leziunea priveste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minorii intre 14 si 18 ani,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adica minorii cu capacitate de exercitiu restransa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>Sub cel de-al doilea aspect, sunt anulabile pentru leziune numai actele juridice civile care, in acelasi timp 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sunt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acte de administrare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au fost incheiate de minorul intre 14-18 ani singur,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fara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incuviintarea ocrotitorului legal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sunt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lezionare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 pentru minor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sunt </w:t>
      </w:r>
      <w:r>
        <w:rPr>
          <w:rFonts w:cs="Arial" w:ascii="Arial" w:hAnsi="Arial"/>
          <w:i/>
          <w:w w:val="150"/>
          <w:sz w:val="24"/>
          <w:szCs w:val="24"/>
          <w:lang w:val="en-US" w:eastAsia="en-US"/>
        </w:rPr>
        <w:t>comutative.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BIBLIOGRAFIE :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 xml:space="preserve">1. </w:t>
      </w: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Gheorghe Beleiu</w:t>
      </w: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ab/>
      </w:r>
      <w:r>
        <w:rPr>
          <w:rFonts w:cs="Arial" w:ascii="Arial" w:hAnsi="Arial"/>
          <w:b/>
          <w:w w:val="150"/>
          <w:sz w:val="24"/>
          <w:szCs w:val="24"/>
          <w:lang w:val="en-US" w:eastAsia="en-US"/>
        </w:rPr>
        <w:t>DREPT CIVIL ROMAN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ab/>
        <w:tab/>
        <w:tab/>
        <w:tab/>
        <w:tab/>
        <w:t xml:space="preserve">Editia a V-a </w:t>
      </w:r>
    </w:p>
    <w:p>
      <w:pPr>
        <w:pStyle w:val="Normal"/>
        <w:ind w:left="3600" w:firstLine="720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>Casa de editura si presa “Sansa”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  <w:tab/>
        <w:tab/>
        <w:tab/>
        <w:tab/>
        <w:tab/>
        <w:tab/>
        <w:t>Bucuresti, 1998</w:t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w w:val="150"/>
          <w:sz w:val="24"/>
          <w:szCs w:val="24"/>
          <w:lang w:val="en-US" w:eastAsia="en-US"/>
        </w:rPr>
      </w:pPr>
      <w:r>
        <w:rPr>
          <w:rFonts w:cs="Arial" w:ascii="Arial" w:hAnsi="Arial"/>
          <w:w w:val="150"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-     -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25"/>
        </w:tabs>
        <w:ind w:left="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25"/>
        </w:tabs>
        <w:ind w:left="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25"/>
        </w:tabs>
        <w:ind w:left="8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25"/>
        </w:tabs>
        <w:ind w:left="8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825"/>
        </w:tabs>
        <w:ind w:left="825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9:17:00Z</dcterms:created>
  <dc:creator>Mihaela Moga</dc:creator>
  <dc:description/>
  <dc:language>en-US</dc:language>
  <cp:lastModifiedBy>DVD</cp:lastModifiedBy>
  <cp:lastPrinted>2002-01-25T16:56:00Z</cp:lastPrinted>
  <dcterms:modified xsi:type="dcterms:W3CDTF">2005-01-07T09:46:00Z</dcterms:modified>
  <cp:revision>3</cp:revision>
  <dc:subject/>
  <dc:title>MOGA N</dc:title>
</cp:coreProperties>
</file>