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ge">
                  <wp:posOffset>1247140</wp:posOffset>
                </wp:positionV>
                <wp:extent cx="7014845" cy="7805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845" cy="780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right="1872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CONTABlLITATEA OPERATIILOR PRIVIND STOCURILE CUMPARATE –METODA INVENTARULUI PERMANENT - </w:t>
                            </w:r>
                            <w:r>
                              <w:rPr>
                                <w:i/>
                                <w:sz w:val="18"/>
                              </w:rPr>
                              <w:t>Operatii privind cumparari/e de stocuri -</w:t>
                            </w:r>
                            <w:r>
                              <w:rPr/>
                              <w:t xml:space="preserve">In cursul exercitiului. toate operatiile privind cumpororile de materiale ~i morfuri de la furnizori se înregistreazo la costul de achizitie in debitul conturilor de stocuri in corespondento cu creditul conturilor de furnizori. daco aprovizionarea se face pe credlt comercial. ~i prin conturile de trezorerie daco se utilizeazo instrumente de plata imediata. </w:t>
                            </w:r>
                            <w:r>
                              <w:rPr>
                                <w:sz w:val="18"/>
                              </w:rPr>
                              <w:t xml:space="preserve">Cumpàràrile de stocuri implicà anumite cheltuieli accesorii: cheltuieli de transport. asigurarea transportului. onorarii Intermedlarului ce a facilitat achlzitia etc. Principial aceste cheltuieli trebuie adàugate la pretul de achizitie ~i contabilizate in debltul conturilor de stocuri. in cazul metodei inventarului permanent ~i in debitul conturilor 600 "Cheltulelt cu materll prlme".607 "CheltuleD prlvlnd màrturlle" etc. in cazul metodei inventarului intermitent. ~i totu~i. practicile contabile nuanteazà rezolvarea. in sensul cà in toate cazurile in care aceste cheltuieil nu sunt delimitate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torà </w:t>
                            </w:r>
                            <w:r>
                              <w:rPr>
                                <w:sz w:val="18"/>
                              </w:rPr>
                              <w:t>ambiguitate privind anumite cumpàràri partlculare. ele pot fi inregistrate utilizând conturile 613 "Cheltulell cu prlmele de aslgurare"; 622 "Cheltuiell prlvind comlsioanele ~i onorariile"; 624 "Çheltuiell cu transportul de bunuri ~i personal" et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35pt;height:614.6pt;mso-wrap-distance-left:0pt;mso-wrap-distance-right:0pt;mso-wrap-distance-top:0pt;mso-wrap-distance-bottom:0pt;margin-top:98.2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ind w:right="1872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CONTABlLITATEA OPERATIILOR PRIVIND STOCURILE CUMPARATE –METODA INVENTARULUI PERMANENT - </w:t>
                      </w:r>
                      <w:r>
                        <w:rPr>
                          <w:i/>
                          <w:sz w:val="18"/>
                        </w:rPr>
                        <w:t>Operatii privind cumparari/e de stocuri -</w:t>
                      </w:r>
                      <w:r>
                        <w:rPr/>
                        <w:t xml:space="preserve">In cursul exercitiului. toate operatiile privind cumpororile de materiale ~i morfuri de la furnizori se înregistreazo la costul de achizitie in debitul conturilor de stocuri in corespondento cu creditul conturilor de furnizori. daco aprovizionarea se face pe credlt comercial. ~i prin conturile de trezorerie daco se utilizeazo instrumente de plata imediata. </w:t>
                      </w:r>
                      <w:r>
                        <w:rPr>
                          <w:sz w:val="18"/>
                        </w:rPr>
                        <w:t xml:space="preserve">Cumpàràrile de stocuri implicà anumite cheltuieli accesorii: cheltuieli de transport. asigurarea transportului. onorarii Intermedlarului ce a facilitat achlzitia etc. Principial aceste cheltuieli trebuie adàugate la pretul de achizitie ~i contabilizate in debltul conturilor de stocuri. in cazul metodei inventarului permanent ~i in debitul conturilor 600 "Cheltulelt cu materll prlme".607 "CheltuleD prlvlnd màrturlle" etc. in cazul metodei inventarului intermitent. ~i totu~i. practicile contabile nuanteazà rezolvarea. in sensul cà in toate cazurile in care aceste cheltuieil nu sunt delimitate </w:t>
                      </w:r>
                      <w:r>
                        <w:rPr>
                          <w:i/>
                          <w:sz w:val="18"/>
                        </w:rPr>
                        <w:t xml:space="preserve">torà </w:t>
                      </w:r>
                      <w:r>
                        <w:rPr>
                          <w:sz w:val="18"/>
                        </w:rPr>
                        <w:t>ambiguitate privind anumite cumpàràri partlculare. ele pot fi inregistrate utilizând conturile 613 "Cheltulell cu prlmele de aslgurare"; 622 "Cheltuiell prlvind comlsioanele ~i onorariile"; 624 "Çheltuiell cu transportul de bunuri ~i personal" et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1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4:07:00Z</dcterms:created>
  <dc:creator>Emerald</dc:creator>
  <dc:description/>
  <dc:language>en-US</dc:language>
  <cp:lastModifiedBy>Emerald</cp:lastModifiedBy>
  <dcterms:modified xsi:type="dcterms:W3CDTF">2001-09-30T04:09:00Z</dcterms:modified>
  <cp:revision>1</cp:revision>
  <dc:subject/>
  <dc:title>CONTABlLITATEA OPERATIILOR PRIVIND STOCURILE CUMPARATE –METODA INVENTARULUI PERMANENT - Operatii privind cumparari/e de stocuri -In cursul exercitiului</dc:title>
</cp:coreProperties>
</file>