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1372235</wp:posOffset>
                </wp:positionH>
                <wp:positionV relativeFrom="page">
                  <wp:posOffset>1646555</wp:posOffset>
                </wp:positionV>
                <wp:extent cx="4928235" cy="6083300"/>
                <wp:effectExtent l="0" t="0" r="0" b="0"/>
                <wp:wrapSquare wrapText="largest"/>
                <wp:docPr id="1" name="Frame1"/>
                <a:graphic xmlns:a="http://schemas.openxmlformats.org/drawingml/2006/main">
                  <a:graphicData uri="http://schemas.microsoft.com/office/word/2010/wordprocessingShape">
                    <wps:wsp>
                      <wps:cNvSpPr txBox="1"/>
                      <wps:spPr>
                        <a:xfrm>
                          <a:off x="0" y="0"/>
                          <a:ext cx="4928235" cy="6083300"/>
                        </a:xfrm>
                        <a:prstGeom prst="rect"/>
                        <a:solidFill>
                          <a:srgbClr val="FFFFFF">
                            <a:alpha val="0"/>
                          </a:srgbClr>
                        </a:solidFill>
                      </wps:spPr>
                      <wps:txbx>
                        <w:txbxContent>
                          <w:p>
                            <w:pPr>
                              <w:pStyle w:val="Normal"/>
                              <w:spacing w:lineRule="exact" w:line="240"/>
                              <w:ind w:right="72" w:firstLine="648"/>
                              <w:jc w:val="both"/>
                              <w:rPr/>
                            </w:pPr>
                            <w:r>
                              <w:rPr>
                                <w:b/>
                                <w:sz w:val="18"/>
                              </w:rPr>
                              <w:t>Contabilltatea amortizarii fi fiscalltatea</w:t>
                            </w:r>
                            <w:r>
                              <w:rPr>
                                <w:i/>
                                <w:sz w:val="18"/>
                              </w:rPr>
                              <w:t xml:space="preserve"> -</w:t>
                            </w:r>
                            <w:r>
                              <w:rPr>
                                <w:sz w:val="18"/>
                              </w:rPr>
                              <w:t xml:space="preserve">Conceptia si calculul amortizàrii reprezintà o problemà cu implicatii fiscole, Termenii Tn care este rezolvatà T~i gàsesc expresie Tn duratele normale de utilizare. Tn regimurile de omortizare opozabile agentilor economici. implicit Tn gradul de deductibilitate 01 amortizàrii la determinarea profitului impozabil ~i valoarea luat6 Tn calculul amortizàrii În principiu, </w:t>
                            </w:r>
                            <w:r>
                              <w:rPr>
                                <w:b/>
                                <w:sz w:val="18"/>
                              </w:rPr>
                              <w:t xml:space="preserve">duratele normale de utilizare </w:t>
                            </w:r>
                            <w:r>
                              <w:rPr>
                                <w:sz w:val="18"/>
                              </w:rPr>
                              <w:t xml:space="preserve">care corespund cu duratele de amortizare sunt estimate, nu màsurate, în functie de experienta furnizatà de practica privind categoriile de imobilizàri amortizabile. Tradusà în termeni economici o asemenea duratà exprimà perioada de timp în care activele amortizabile aduc servicii unei întreprinderii. Ea este diferità de durata de viatà fizicà a activelor. Factorii care determinà durata normalà de utilizare sunt: deteriorarea fizicà care stabile~te limita maximà pentru durata de serviciu; uzura mora là sau desuetitudinea activelor imobilizate datorità noilor tehnoJogii care scurteazà durata de utilizare a acestor active înainte de epuizarea vietii fizice ~i neadecvarea unor active în raport cu modificàrile intervenite în profilul ~i cre~terea capacitàtii întreprinderii. Duratele normale de utilizare pot fi stabilite în mod descentralizat ~i central~at. Desigur, fiecare optiune are motivatia sa. Astfel, stabilirea descentralizatà porne~te de la realitatea cà mijloacele fixe identice au diferite durate de serviciu în functie de conditiile utilizate în întreprinderi, concretizate în gradele diferite de deteriorare fizicà, programe diferite de reparatii ~i mediu diferit de exploatare. La acestea se adaugà opiniile diferite despre desuetitudinea mijloacelor fixe ~i conceptia potrlvit càreia amortizarea este o problemà de alocare ~i în consecintà durata normalà de utilizare trebuie sà fie egalà cu durata economicà de utilizare. Din punct de vedere fiscal, descentralizarea în stabilirea duratelor de utilizare impune un control abilitat care sà tempereze politica întreprinderilor pentru stabilirea unor durate leduse de utilizare, implicit de amortizare a imobilizàrilor. De aceea, duratele apreciate de întreprinderi trebuie sà fie aprobate din punct de vedere fiscal. Pentru a deconecta aceastà problemà, duratele de amortizare aprobate de organele fiscale sunt în cele mai multe cazuri durate fiscale, care diferà de duratele contabile. Exemplu, în SUA sistemul actual de amortizare fiscalà se distinge de amortizarea contabilà în ceea ce prive~te lungimea duratelor de serviciu (mai scurte). Forma centralizatà este o rezolvare prin hotàrâre de guvern la nivel mocroeconomic a problemei duratelor normale de utilizare. Aceste durate sunt eSfimate în functie de mediul normal, mediul agresiv , mediul neutru, mediul u~or corosiv ~i mediul puternic corosiv. Potrivit experientei din tara noastrà, încadrarea mijloacelor fixe în una dintre conditiile speciale prezentate mai sus se face de càtre comisiile tehnice de specialitate ~i se aprobà de consiliul de administratie al agentilor economici. Componenta comisiilor tehnice de specialitate este stabilità de consiliul de odministartie al agentilor economici. Stabilirea centralizatà a duratelor normale de utilizare circumscrie controlul fiscal numai la simpla constatare a respectàrii acestor durate ca durate de amortizare implicit în determinarea amortizàrii contabile ~i fiscale. În tara noastrà, a~a cum s-a anticipat, duratele normale de utilizare a mijloacelor fixe sunt stabilite în mOd centralizat prin hotàrâre de Guvern, fiind revizuite periodic, dar nu mai târziu de cinci ani. Ele coincid cu duratele de amortizare în ani, aferente regimului de amortizare liniar. În ceea ce prive~te </w:t>
                            </w:r>
                            <w:r>
                              <w:rPr>
                                <w:b/>
                                <w:sz w:val="18"/>
                              </w:rPr>
                              <w:t xml:space="preserve">regimul de amortizare </w:t>
                            </w:r>
                            <w:r>
                              <w:rPr>
                                <w:sz w:val="18"/>
                              </w:rPr>
                              <w:t>este cunoscut faptul cà se pot folosi metoda amortizàrii liniare. metoda amortizàrii degresive ~i metoda amortizàrii accelerate. Di'ntre aceste metode se apreciazà cà metoda amortizàrii liniare asigurà calculul unei màrimi ration ale ~i economice a amortizàrii alocate înscrisà în principiile ~i regulile imaginii fidele.</w:t>
                            </w:r>
                          </w:p>
                          <w:p>
                            <w:pPr>
                              <w:pStyle w:val="Normal"/>
                              <w:spacing w:lineRule="exact" w:line="220"/>
                              <w:ind w:right="1872" w:firstLine="1872"/>
                              <w:jc w:val="both"/>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388.05pt;height:479pt;mso-wrap-distance-left:0pt;mso-wrap-distance-right:0pt;mso-wrap-distance-top:0pt;mso-wrap-distance-bottom:0pt;margin-top:129.65pt;mso-position-vertical-relative:page;margin-left:108.05pt;mso-position-horizontal-relative:page">
                <v:fill opacity="0f"/>
                <v:textbox inset="0in,0in,0in,0in">
                  <w:txbxContent>
                    <w:p>
                      <w:pPr>
                        <w:pStyle w:val="Normal"/>
                        <w:spacing w:lineRule="exact" w:line="240"/>
                        <w:ind w:right="72" w:firstLine="648"/>
                        <w:jc w:val="both"/>
                        <w:rPr/>
                      </w:pPr>
                      <w:r>
                        <w:rPr>
                          <w:b/>
                          <w:sz w:val="18"/>
                        </w:rPr>
                        <w:t>Contabilltatea amortizarii fi fiscalltatea</w:t>
                      </w:r>
                      <w:r>
                        <w:rPr>
                          <w:i/>
                          <w:sz w:val="18"/>
                        </w:rPr>
                        <w:t xml:space="preserve"> -</w:t>
                      </w:r>
                      <w:r>
                        <w:rPr>
                          <w:sz w:val="18"/>
                        </w:rPr>
                        <w:t xml:space="preserve">Conceptia si calculul amortizàrii reprezintà o problemà cu implicatii fiscole, Termenii Tn care este rezolvatà T~i gàsesc expresie Tn duratele normale de utilizare. Tn regimurile de omortizare opozabile agentilor economici. implicit Tn gradul de deductibilitate 01 amortizàrii la determinarea profitului impozabil ~i valoarea luat6 Tn calculul amortizàrii În principiu, </w:t>
                      </w:r>
                      <w:r>
                        <w:rPr>
                          <w:b/>
                          <w:sz w:val="18"/>
                        </w:rPr>
                        <w:t xml:space="preserve">duratele normale de utilizare </w:t>
                      </w:r>
                      <w:r>
                        <w:rPr>
                          <w:sz w:val="18"/>
                        </w:rPr>
                        <w:t xml:space="preserve">care corespund cu duratele de amortizare sunt estimate, nu màsurate, în functie de experienta furnizatà de practica privind categoriile de imobilizàri amortizabile. Tradusà în termeni economici o asemenea duratà exprimà perioada de timp în care activele amortizabile aduc servicii unei întreprinderii. Ea este diferità de durata de viatà fizicà a activelor. Factorii care determinà durata normalà de utilizare sunt: deteriorarea fizicà care stabile~te limita maximà pentru durata de serviciu; uzura mora là sau desuetitudinea activelor imobilizate datorità noilor tehnoJogii care scurteazà durata de utilizare a acestor active înainte de epuizarea vietii fizice ~i neadecvarea unor active în raport cu modificàrile intervenite în profilul ~i cre~terea capacitàtii întreprinderii. Duratele normale de utilizare pot fi stabilite în mod descentralizat ~i central~at. Desigur, fiecare optiune are motivatia sa. Astfel, stabilirea descentralizatà porne~te de la realitatea cà mijloacele fixe identice au diferite durate de serviciu în functie de conditiile utilizate în întreprinderi, concretizate în gradele diferite de deteriorare fizicà, programe diferite de reparatii ~i mediu diferit de exploatare. La acestea se adaugà opiniile diferite despre desuetitudinea mijloacelor fixe ~i conceptia potrlvit càreia amortizarea este o problemà de alocare ~i în consecintà durata normalà de utilizare trebuie sà fie egalà cu durata economicà de utilizare. Din punct de vedere fiscal, descentralizarea în stabilirea duratelor de utilizare impune un control abilitat care sà tempereze politica întreprinderilor pentru stabilirea unor durate leduse de utilizare, implicit de amortizare a imobilizàrilor. De aceea, duratele apreciate de întreprinderi trebuie sà fie aprobate din punct de vedere fiscal. Pentru a deconecta aceastà problemà, duratele de amortizare aprobate de organele fiscale sunt în cele mai multe cazuri durate fiscale, care diferà de duratele contabile. Exemplu, în SUA sistemul actual de amortizare fiscalà se distinge de amortizarea contabilà în ceea ce prive~te lungimea duratelor de serviciu (mai scurte). Forma centralizatà este o rezolvare prin hotàrâre de guvern la nivel mocroeconomic a problemei duratelor normale de utilizare. Aceste durate sunt eSfimate în functie de mediul normal, mediul agresiv , mediul neutru, mediul u~or corosiv ~i mediul puternic corosiv. Potrivit experientei din tara noastrà, încadrarea mijloacelor fixe în una dintre conditiile speciale prezentate mai sus se face de càtre comisiile tehnice de specialitate ~i se aprobà de consiliul de administratie al agentilor economici. Componenta comisiilor tehnice de specialitate este stabilità de consiliul de odministartie al agentilor economici. Stabilirea centralizatà a duratelor normale de utilizare circumscrie controlul fiscal numai la simpla constatare a respectàrii acestor durate ca durate de amortizare implicit în determinarea amortizàrii contabile ~i fiscale. În tara noastrà, a~a cum s-a anticipat, duratele normale de utilizare a mijloacelor fixe sunt stabilite în mOd centralizat prin hotàrâre de Guvern, fiind revizuite periodic, dar nu mai târziu de cinci ani. Ele coincid cu duratele de amortizare în ani, aferente regimului de amortizare liniar. În ceea ce prive~te </w:t>
                      </w:r>
                      <w:r>
                        <w:rPr>
                          <w:b/>
                          <w:sz w:val="18"/>
                        </w:rPr>
                        <w:t xml:space="preserve">regimul de amortizare </w:t>
                      </w:r>
                      <w:r>
                        <w:rPr>
                          <w:sz w:val="18"/>
                        </w:rPr>
                        <w:t>este cunoscut faptul cà se pot folosi metoda amortizàrii liniare. metoda amortizàrii degresive ~i metoda amortizàrii accelerate. Di'ntre aceste metode se apreciazà cà metoda amortizàrii liniare asigurà calculul unei màrimi ration ale ~i economice a amortizàrii alocate înscrisà în principiile ~i regulile imaginii fidele.</w:t>
                      </w:r>
                    </w:p>
                    <w:p>
                      <w:pPr>
                        <w:pStyle w:val="Normal"/>
                        <w:spacing w:lineRule="exact" w:line="220"/>
                        <w:ind w:right="1872" w:firstLine="1872"/>
                        <w:jc w:val="both"/>
                        <w:rPr>
                          <w:i/>
                          <w:i/>
                          <w:sz w:val="18"/>
                        </w:rPr>
                      </w:pPr>
                      <w:r>
                        <w:rPr>
                          <w:i/>
                          <w:sz w:val="18"/>
                        </w:rPr>
                      </w:r>
                    </w:p>
                  </w:txbxContent>
                </v:textbox>
                <w10:wrap type="square" side="largest"/>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3:42:00Z</dcterms:created>
  <dc:creator>Emerald</dc:creator>
  <dc:description/>
  <dc:language>en-US</dc:language>
  <cp:lastModifiedBy>Emerald</cp:lastModifiedBy>
  <dcterms:modified xsi:type="dcterms:W3CDTF">2001-09-30T03:44:00Z</dcterms:modified>
  <cp:revision>1</cp:revision>
  <dc:subject/>
  <dc:title>Contabilltatea amortizarii fi fiscalltatea -Conceptia si calculul amortizàrii reprezintà o problemà cu implicatii fiscole, Termenii Tn care este rezolvatà T~i gàsesc expresie Tn duratele normale de utilizare</dc:title>
</cp:coreProperties>
</file>