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80795</wp:posOffset>
                </wp:positionH>
                <wp:positionV relativeFrom="page">
                  <wp:posOffset>1646555</wp:posOffset>
                </wp:positionV>
                <wp:extent cx="6039485" cy="6948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694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CONTABILITATEA OPERATIILOR PRIVIND INTRARilE DE ACTIVE IMOBllIZATE - </w:t>
                            </w:r>
                            <w:r>
                              <w:rPr/>
                              <w:t xml:space="preserve">La nlvelul unei intreprlnderi societare intrarea imobilizàrllor necorporale ~ corporale se poate reallza prln </w:t>
                            </w:r>
                            <w:r>
                              <w:rPr>
                                <w:i/>
                              </w:rPr>
                              <w:t xml:space="preserve">aporturile in natur6 a/e proprietanïor, achizi/ionate cu titlu oneros, construc/1a ~i produc/1a propn'e, ob/inute cu titlu gratuit prin dona/ie sau plusunla inventaI; precum ~i pn'n asocierea, fuziunea sau achizi/ia de rntreprinderi </w:t>
                            </w:r>
                            <w:r>
                              <w:rPr/>
                              <w:t xml:space="preserve">Respectând criteriul de mai sus. Tn continuare sunt prezentate Tnregistràrile proprli intr6rilor de Imobilizàri necorporale ~i corporale. Nu sunt prezentate operatiile' privlnd aporturlle Tn natur6, deoarece ele au fost redate la contabilitatea operatiilor speclfice capitalului. </w:t>
                            </w:r>
                            <w:r>
                              <w:rPr>
                                <w:b/>
                              </w:rPr>
                              <w:t>1. În cazul intrarii prin achizitie cu titlu oneros</w:t>
                            </w:r>
                            <w:r>
                              <w:rPr/>
                              <w:t xml:space="preserve">, documentul justificativ este </w:t>
                            </w:r>
                            <w:r>
                              <w:rPr>
                                <w:i/>
                              </w:rPr>
                              <w:t xml:space="preserve">.factura. </w:t>
                            </w:r>
                            <w:r>
                              <w:rPr/>
                              <w:t xml:space="preserve">care consemneaza toote elementele de detaliu privind costul de origine al imobillzarilor. Totodata. se Întocme~te </w:t>
                            </w:r>
                            <w:r>
                              <w:rPr>
                                <w:i/>
                              </w:rPr>
                              <w:t xml:space="preserve">procesu/ -verba/ </w:t>
                            </w:r>
                            <w:r>
                              <w:rPr/>
                              <w:t xml:space="preserve">corespunzator naturli ~i destinatiei activului imobilizat. cum sunt: a) procesul -verbal de receptie. pentru mijloocele fixe independente care nu necesita montaj ~j nici probe tehnologjce (utilaje pentru interventie. unelte. accesorii de productje. mijloace de transport auto. animale etc.); b) procesul -verbal de receptie provizorie, În cazul utilajelor core necesjta montaj. precum ~i cladirile ~i constructijle speciale care nu deservesc procese tehnologjce; c) procesul -verbal de punere În functiune, pentru utilajele ~i instalatiile care neceslta montaj, precum ~i cladirile ~i constructille speciale care deservesc procese tehnojogice; d) procesul -verbal de constatare finala. pentru sondele de injectle . precum ~i sondele provenite dln lucrarile geologice care au dot rezultate. Pe boza facturii ~I documentelor complementare prezentate mai sus se face inregistrarea: </w:t>
                            </w:r>
                            <w:r>
                              <w:rPr>
                                <w:b/>
                              </w:rPr>
                              <w:t xml:space="preserve">20 si 21 </w:t>
                            </w:r>
                            <w:r>
                              <w:rPr/>
                              <w:t xml:space="preserve">Imobilizori necorporale si corporale </w:t>
                            </w:r>
                            <w:r>
                              <w:rPr>
                                <w:i/>
                              </w:rPr>
                              <w:t xml:space="preserve">(pentru cosful de achizl!ie) !!DEDESUPT SCRIU:!! </w:t>
                            </w:r>
                            <w:r>
                              <w:rPr>
                                <w:b/>
                              </w:rPr>
                              <w:t>4426 TVA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–deductiblla = </w:t>
                            </w:r>
                            <w:r>
                              <w:rPr>
                                <w:b/>
                              </w:rPr>
                              <w:t xml:space="preserve">404. </w:t>
                            </w:r>
                            <w:r>
                              <w:rPr/>
                              <w:t xml:space="preserve">Furnizori de imobilizari </w:t>
                            </w:r>
                            <w:r>
                              <w:rPr>
                                <w:i/>
                              </w:rPr>
                              <w:t>(pentru costu/ de achizitie p/us TVA de dedus)</w:t>
                            </w:r>
                          </w:p>
                          <w:p>
                            <w:pPr>
                              <w:pStyle w:val="Normal"/>
                              <w:spacing w:lineRule="exact" w:line="244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35" w:before="14" w:after="0"/>
                              <w:ind w:firstLine="720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5" w:before="14" w:after="0"/>
                              <w:ind w:firstLine="720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5" w:before="14" w:after="0"/>
                              <w:ind w:firstLine="720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5" w:before="14" w:after="0"/>
                              <w:ind w:firstLine="720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5" w:before="14" w:after="0"/>
                              <w:ind w:firstLine="720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5" w:before="14" w:after="0"/>
                              <w:ind w:firstLine="720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INCOMPLET !!!!!!!!!!!!!! pg 1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5pt;height:547.1pt;mso-wrap-distance-left:0pt;mso-wrap-distance-right:0pt;mso-wrap-distance-top:0pt;mso-wrap-distance-bottom:0pt;margin-top:129.65pt;mso-position-vertical-relative:page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 xml:space="preserve">CONTABILITATEA OPERATIILOR PRIVIND INTRARilE DE ACTIVE IMOBllIZATE - </w:t>
                      </w:r>
                      <w:r>
                        <w:rPr/>
                        <w:t xml:space="preserve">La nlvelul unei intreprlnderi societare intrarea imobilizàrllor necorporale ~ corporale se poate reallza prln </w:t>
                      </w:r>
                      <w:r>
                        <w:rPr>
                          <w:i/>
                        </w:rPr>
                        <w:t xml:space="preserve">aporturile in natur6 a/e proprietanïor, achizi/ionate cu titlu oneros, construc/1a ~i produc/1a propn'e, ob/inute cu titlu gratuit prin dona/ie sau plusunla inventaI; precum ~i pn'n asocierea, fuziunea sau achizi/ia de rntreprinderi </w:t>
                      </w:r>
                      <w:r>
                        <w:rPr/>
                        <w:t xml:space="preserve">Respectând criteriul de mai sus. Tn continuare sunt prezentate Tnregistràrile proprli intr6rilor de Imobilizàri necorporale ~i corporale. Nu sunt prezentate operatiile' privlnd aporturlle Tn natur6, deoarece ele au fost redate la contabilitatea operatiilor speclfice capitalului. </w:t>
                      </w:r>
                      <w:r>
                        <w:rPr>
                          <w:b/>
                        </w:rPr>
                        <w:t>1. În cazul intrarii prin achizitie cu titlu oneros</w:t>
                      </w:r>
                      <w:r>
                        <w:rPr/>
                        <w:t xml:space="preserve">, documentul justificativ este </w:t>
                      </w:r>
                      <w:r>
                        <w:rPr>
                          <w:i/>
                        </w:rPr>
                        <w:t xml:space="preserve">.factura. </w:t>
                      </w:r>
                      <w:r>
                        <w:rPr/>
                        <w:t xml:space="preserve">care consemneaza toote elementele de detaliu privind costul de origine al imobillzarilor. Totodata. se Întocme~te </w:t>
                      </w:r>
                      <w:r>
                        <w:rPr>
                          <w:i/>
                        </w:rPr>
                        <w:t xml:space="preserve">procesu/ -verba/ </w:t>
                      </w:r>
                      <w:r>
                        <w:rPr/>
                        <w:t xml:space="preserve">corespunzator naturli ~i destinatiei activului imobilizat. cum sunt: a) procesul -verbal de receptie. pentru mijloocele fixe independente care nu necesita montaj ~j nici probe tehnologjce (utilaje pentru interventie. unelte. accesorii de productje. mijloace de transport auto. animale etc.); b) procesul -verbal de receptie provizorie, În cazul utilajelor core necesjta montaj. precum ~i cladirile ~i constructijle speciale care nu deservesc procese tehnologjce; c) procesul -verbal de punere În functiune, pentru utilajele ~i instalatiile care neceslta montaj, precum ~i cladirile ~i constructille speciale care deservesc procese tehnojogice; d) procesul -verbal de constatare finala. pentru sondele de injectle . precum ~i sondele provenite dln lucrarile geologice care au dot rezultate. Pe boza facturii ~I documentelor complementare prezentate mai sus se face inregistrarea: </w:t>
                      </w:r>
                      <w:r>
                        <w:rPr>
                          <w:b/>
                        </w:rPr>
                        <w:t xml:space="preserve">20 si 21 </w:t>
                      </w:r>
                      <w:r>
                        <w:rPr/>
                        <w:t xml:space="preserve">Imobilizori necorporale si corporale </w:t>
                      </w:r>
                      <w:r>
                        <w:rPr>
                          <w:i/>
                        </w:rPr>
                        <w:t xml:space="preserve">(pentru cosful de achizl!ie) !!DEDESUPT SCRIU:!! </w:t>
                      </w:r>
                      <w:r>
                        <w:rPr>
                          <w:b/>
                        </w:rPr>
                        <w:t>4426 TVA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 xml:space="preserve">–deductiblla = </w:t>
                      </w:r>
                      <w:r>
                        <w:rPr>
                          <w:b/>
                        </w:rPr>
                        <w:t xml:space="preserve">404. </w:t>
                      </w:r>
                      <w:r>
                        <w:rPr/>
                        <w:t xml:space="preserve">Furnizori de imobilizari </w:t>
                      </w:r>
                      <w:r>
                        <w:rPr>
                          <w:i/>
                        </w:rPr>
                        <w:t>(pentru costu/ de achizitie p/us TVA de dedus)</w:t>
                      </w:r>
                    </w:p>
                    <w:p>
                      <w:pPr>
                        <w:pStyle w:val="Normal"/>
                        <w:spacing w:lineRule="exact" w:line="244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35" w:before="14" w:after="0"/>
                        <w:ind w:firstLine="720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35" w:before="14" w:after="0"/>
                        <w:ind w:firstLine="720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35" w:before="14" w:after="0"/>
                        <w:ind w:firstLine="720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35" w:before="14" w:after="0"/>
                        <w:ind w:firstLine="720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35" w:before="14" w:after="0"/>
                        <w:ind w:firstLine="720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35" w:before="14" w:after="0"/>
                        <w:ind w:firstLine="720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INCOMPLET !!!!!!!!!!!!!! pg 1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15:30:00Z</dcterms:created>
  <dc:creator>Emerald</dc:creator>
  <dc:description/>
  <dc:language>en-US</dc:language>
  <cp:lastModifiedBy>Emerald</cp:lastModifiedBy>
  <dcterms:modified xsi:type="dcterms:W3CDTF">2001-09-29T15:39:00Z</dcterms:modified>
  <cp:revision>2</cp:revision>
  <dc:subject/>
  <dc:title>CONTABILITATEA OPERATIILOR PRIVIND INTRARilE DE ACTIVE IMOBllIZATE - La nlvelul unei intreprlnderi societare intrarea imobilizàrllor necorporale ~ corporale se poate reallza prln aporturile in natur6 a/e proprietanïor, achizi/ionate cu titlu oneros, cons</dc:title>
</cp:coreProperties>
</file>