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88030792"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65484715"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330647645"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