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493634462"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527142968"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672002355"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