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633087098"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63656449"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318176626"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331946357"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845792321"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548485130"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1028889600"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973925722"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325730382"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