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208209240"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2078639451"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