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149018704"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1925872494"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1178809484"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