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60223506"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92887939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730853097"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