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288831177"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244703564"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1334114933"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1315599178"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1163695592"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440376104"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806512124"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1995244062"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143138055"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233602380"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