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212215143"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25302163"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