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799004307"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282787034"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