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2130882862"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588674640"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