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2110978602"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344806864"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101251136"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948577340"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1734296992"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519427196"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201148523"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223747401"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1811164876"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70783433"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1995842917"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