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49</w:t>
      </w:r>
    </w:p>
    <w:p>
      <w:pPr>
        <w:pStyle w:val="Normal"/>
        <w:autoSpaceDE w:val="false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- V -</w:t>
      </w:r>
    </w:p>
    <w:p>
      <w:pPr>
        <w:pStyle w:val="Normal"/>
        <w:autoSpaceDE w:val="false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FALIMENTUL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Reglementari legale aplicabi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Legea nr. 64/1995 privind procedura reorganizarii judiciare si a falimentului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epublica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Legea nr. 83/1998 privind procedura falimentului bancar, modificata de</w:t>
      </w:r>
    </w:p>
    <w:p>
      <w:pPr>
        <w:pStyle w:val="Normal"/>
        <w:autoSpaceDE w:val="false"/>
        <w:rPr/>
      </w:pPr>
      <w:r>
        <w:rPr>
          <w:sz w:val="28"/>
        </w:rPr>
        <w:t>Ordonanta de Urgenta a Guvernului nr. 186/1999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</w:rPr>
        <w:t></w:t>
      </w:r>
      <w:r>
        <w:rPr>
          <w:sz w:val="28"/>
        </w:rPr>
        <w:t>Ordonanta Guvernului nr. 79/1999 privind organizarea activitatii practicienilor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eorganizare si lichidare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Normele legale mai sus mentionate reglementeaza: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1. Persoanele supuse procedurii reorganizarii judiciare si a falimentului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2. Conditiile obligatorii pentru aplicarea reglementarilor privitoare la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faliment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 Procedurile aplicabile unei persoane aflate in imposibilitatea de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respectare a angajamentelor asumate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4. Organele care aplica procedura reorganizarii judiciare si a falimentului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5. Falimentul bancar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1. Persoanele supuse procedurii reorganizarii judiciare si a falimentului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 xml:space="preserve">1.1. Comerciantii persoane fizice </w:t>
      </w:r>
      <w:r>
        <w:rPr>
          <w:sz w:val="28"/>
        </w:rPr>
        <w:t>care isi desfasoara activitatea comerciala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nformitate cu prevederile Decretului - Lege nr. 54/1990.</w:t>
      </w:r>
    </w:p>
    <w:p>
      <w:pPr>
        <w:pStyle w:val="Normal"/>
        <w:autoSpaceDE w:val="false"/>
        <w:rPr/>
      </w:pPr>
      <w:r>
        <w:rPr>
          <w:b/>
          <w:bCs/>
          <w:sz w:val="28"/>
        </w:rPr>
        <w:t>1.2. Societatile comerciale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ecizar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</w:rPr>
        <w:t></w:t>
      </w:r>
      <w:r>
        <w:rPr>
          <w:i/>
          <w:iCs/>
          <w:sz w:val="28"/>
        </w:rPr>
        <w:t>Prezenta reglementare se aplica in egala masura filialelor societatilor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comerciale straine - persoane juridice române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0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</w:rPr>
        <w:t></w:t>
      </w:r>
      <w:r>
        <w:rPr>
          <w:i/>
          <w:iCs/>
          <w:sz w:val="28"/>
        </w:rPr>
        <w:t>Procedura falimentului bancar este in principal reglementata de Legea nr.</w:t>
      </w:r>
    </w:p>
    <w:p>
      <w:pPr>
        <w:pStyle w:val="Normal"/>
        <w:autoSpaceDE w:val="false"/>
        <w:rPr/>
      </w:pPr>
      <w:r>
        <w:rPr>
          <w:i/>
          <w:iCs/>
          <w:sz w:val="28"/>
        </w:rPr>
        <w:t>83/1998, completata cu dispozitiilr Legii nr. 64/1995 privind procedura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reorganizarii judiciare si a faliment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9"/>
        </w:rPr>
        <w:t></w:t>
      </w:r>
      <w:r>
        <w:rPr>
          <w:i/>
          <w:iCs/>
          <w:sz w:val="28"/>
        </w:rPr>
        <w:t>Procedura falimentului stabilita prin Legea nr. 64/1995 nu se aplica:</w:t>
      </w:r>
    </w:p>
    <w:p>
      <w:pPr>
        <w:pStyle w:val="Normal"/>
        <w:autoSpaceDE w:val="false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societatilor comerciale cu capital majoritar de stat pentru care</w:t>
      </w:r>
    </w:p>
    <w:p>
      <w:pPr>
        <w:pStyle w:val="Normal"/>
        <w:autoSpaceDE w:val="false"/>
        <w:rPr/>
      </w:pPr>
      <w:r>
        <w:rPr>
          <w:i/>
          <w:iCs/>
          <w:sz w:val="28"/>
        </w:rPr>
        <w:t>Guvernul a instituit sau va institui proceduri speciale de supraveghere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financiara (pe perioada cât acestea se afla sub incidenta acestor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proceduri);</w:t>
      </w:r>
    </w:p>
    <w:p>
      <w:pPr>
        <w:pStyle w:val="Normal"/>
        <w:autoSpaceDE w:val="false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regiilor autonome (pentru care se va stabili prin lege o procedura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speciala aplicabila in caz de insolvabilitate, in acord cu regimul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general al proprietatii publice)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2. Conditiile obligatorii pentru aplicarea reglementarilor privitoare la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faliment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) Datoriile sa fie de natura comercial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) Comerciantul sa fie in imposibilitate de a face fata datoriilor sale;</w:t>
      </w:r>
    </w:p>
    <w:p>
      <w:pPr>
        <w:pStyle w:val="Normal"/>
        <w:autoSpaceDE w:val="false"/>
        <w:rPr/>
      </w:pPr>
      <w:r>
        <w:rPr>
          <w:sz w:val="28"/>
        </w:rPr>
        <w:t>c) Comerciantul sa fie in imposibilitate de a face fata datoriilor sale cu sumele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ani disponibile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ecizar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9"/>
        </w:rPr>
        <w:t></w:t>
      </w:r>
      <w:r>
        <w:rPr>
          <w:i/>
          <w:iCs/>
          <w:sz w:val="28"/>
        </w:rPr>
        <w:t>Insuficienta disponibilitatilor banesti se refera la soldul creditor al contului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bancar si la numerarul din casierie. Nu vor fi luate in considerare la</w:t>
      </w:r>
    </w:p>
    <w:p>
      <w:pPr>
        <w:pStyle w:val="Normal"/>
        <w:autoSpaceDE w:val="false"/>
        <w:rPr/>
      </w:pPr>
      <w:r>
        <w:rPr>
          <w:i/>
          <w:iCs/>
          <w:sz w:val="28"/>
        </w:rPr>
        <w:t>aprecierea sumelor de bani disponibile urmatoarele instrumente financiare:</w:t>
      </w:r>
    </w:p>
    <w:p>
      <w:pPr>
        <w:pStyle w:val="Normal"/>
        <w:autoSpaceDE w:val="false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efectele de comert;</w:t>
      </w:r>
    </w:p>
    <w:p>
      <w:pPr>
        <w:pStyle w:val="Normal"/>
        <w:autoSpaceDE w:val="false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valorile mobiliare incasabile la vedere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 Proceduri aplicabile unei persoane aflata in imposibilitate de respectare a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angajamentelor asumat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Legea instituie doua proceduri distincte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reorganizarea judiciara, având ca scop redresarea economica a debitorului s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lata pasivului sau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falimentul, având ca scop lichidarea averii debitorului si plata tuturor datoriilor sal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merciale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1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Reorganizarea judiciar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In cazul reorganizarii, societatea comerciala va fi condusa de aceiasi manageri, insa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azul in care judecatorul sindic va aprecia ca redresarea societatii depinde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chimbarea acestora, vor fi numiti alti manager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 asemenea, societatea comerciala se va supune unui plan de reorganizare, al caru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cop este asigurarea posibilitatilor societatii de plata a datoriilor. In cazul in care planul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 reorganizare reuseste, societatea comerciala isi va continua activitatea, iar in cazul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are debitorul nu se conformeaza planului sau planul nu reuseste, judecatorul sindic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oate sa aprobe inceperea procedurii falimentului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2. Falimentul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plicarea acestei proceduri are loc in momentul in care, in mod cert, redresarea une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ocietati comerciale nu mai este posibila, singura solutie de achitare a datoriilor sal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merciale fiind lichidarea in intregime a activulu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ocedura falimentului parcurge urmatoarele etape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) Luarea primelor masuri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ridicarea drepturilor debitorului de a-si administra avere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igilarea bunurilor care fac parte din averea 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ventarierea acestor bunur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luarea masurilor de conservare a bunuril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vânzarea unor bunur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blocarea depozitelor bancar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scrieri sau inregistrari in registrele de publicitate imobiliara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) Stabilirea masei pasive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tocmirea listei creditorilor, a listei bunurilor debitorului si a contului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ofit si pierderi pe anul anterior depunerii cereri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verificarea creantelor si intocmirea tabelelor de creant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tocmirea de catre lichidator a tabelului preliminar al tuturor obligatiilor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olutionarea de catre judecatorul-sindic a contestatiil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tocmirea si afisarea tabelului definitiv al obligatiilor debitorulu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) Efectuarea lichidarii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vânzarea bunurilor debitorului la licitatie sau direct, cât mai avantajos si cât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mai repede, la timpul potrivit si la pretul maxim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evaluarea bunurilor prin expert;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2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publicitatea vânzaril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casarea veniturilor rezultate din administrarea bunurilor 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depunerea sumelor obtinute din vânzar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plata taxelor, a timbrelor si a tuturor cheltuielilor aferente vânzarii bunurilor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inclusiv cheltuielile necesare pentru conservarea si administrarea acestor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unuri, precum si plata retributiilor persoanelor angajate in conditiile art.22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in leg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plata creditorilor care au garantii reale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) Distribuirea sumelor presupune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tocmirea de catre lichidator a raportului si a planului de distribuire s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notificarea acestora catre creditor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olutionarea de catre judecatorul-sindic a obiectiilor la raport si la plan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coperirea cheltuielilor aferente procedurii de lichidare si plata creantelor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rdinea stabilita de leg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consemnarea unor sume pentru plata ulterioara a unor creant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rezolvarea contestatiilor cu privire la creant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tocmirea raportului final si a bilantului de catre lichidator, solutionare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biectiilor la acestea si aprobarea lor de catre judecatorul-sindic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distribuirea finala a fondurilor debitorulu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e) Inchiderea lichidarii, la cererea lichidatorului, printr-o hotarâre a judecatoruluisindic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4. Organele care aplica procedura reorganizarii judiciare si a falimentulu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otrivit legii, aceste organe sunt: instanta judecatoreasca, judecatorul-sindic, adunarea</w:t>
      </w:r>
    </w:p>
    <w:p>
      <w:pPr>
        <w:pStyle w:val="Normal"/>
        <w:autoSpaceDE w:val="false"/>
        <w:rPr/>
      </w:pPr>
      <w:r>
        <w:rPr>
          <w:sz w:val="28"/>
        </w:rPr>
        <w:t>creditorilor, administratorul si lichidatorul. J</w:t>
      </w:r>
      <w:r>
        <w:rPr>
          <w:i/>
          <w:iCs/>
          <w:sz w:val="28"/>
        </w:rPr>
        <w:t>udecatorul-sindic are, in principal,</w:t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>prerogative de coordonare, iar administratorul (respectiv lichidatorul) are</w:t>
      </w:r>
    </w:p>
    <w:p>
      <w:pPr>
        <w:pStyle w:val="Normal"/>
        <w:autoSpaceDE w:val="false"/>
        <w:rPr/>
      </w:pPr>
      <w:r>
        <w:rPr>
          <w:sz w:val="28"/>
        </w:rPr>
        <w:t>p</w:t>
      </w:r>
      <w:r>
        <w:rPr>
          <w:i/>
          <w:iCs/>
          <w:sz w:val="28"/>
        </w:rPr>
        <w:t>rerogative operative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ctivitatea de reorganizare si lichidare este indeplinita de catre practicieni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eorganizare si lichidare, persoane fizice sau juridice. Atat administratorul, cat s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lichidatorul, trebuie sa corespunda anumitor conditi profesionale, iar dobandirea aceste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alitati are loc in urma unui examen organizat de Uniunea Nationala a Practicienilor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eorganizare si Lichidare, in conformitate cu prevederile Ordonantei Guvernului nr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79/1999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3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4.1. Instanta judecatoreasc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Toate procedurile privind reorganizarea judiciara si falimentul, cu exceptia recursulu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formulat impotriva hotarârilor date de judecatorul-sindic, sunt de competenta exclusiva 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tribunalului in a carui raza teritoriala se afla sediul debitorului, care figureaza in registrul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mertului. Acestea sunt exercitate prin intermediul unui judecator-sindic, desemnat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esedintele tribunalului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4.2. Judecatorul-sindic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Judecatorul-sindic este un magistrat nominalizat de presedintele tribunalului, dintr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judecatorii desemnati ca judecatori-sindic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Judecatorul-sindic areca principale atributii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darea hotarârii de deschidere a proceduri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judecarea contestatiei debitorului impotriva cererii introductive a creditorilor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entru inceperea proceduri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desemnarea, prin hotarâre, a administratorului sau a lichidatorului, stabilire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tributiilor acestora, controlul asupra activitatii lor si, daca este cazul, inlocuire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cestor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judecarea cererilor de a se ridica debitorului dreptul de a-si mai conduc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ctivitate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judecarea actiunilor introduse de administrator sau lichidator pentru anularea unor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transferuri cu caracter patrimonial, anterioare cererii introductiv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judecarea contestatiilor debitorului ori creditorilor impotriva masurilor luate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dministrator sau lichidat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confirmarea planului de reorganizare sau, dupa caz, de lichidare, dupa votarea lu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 catre creditor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hotarârea de a se continua activitatea debitorului, in caz de reorganizar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olutionarea obiectiilor la rapoartele trimestriale si la raportul final al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dminstratorului sau lichida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darea hotarârii de inchidere a procedurii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4.3. Adunarea creditorilor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dunarea creditorilor este formata din totalitatea creditorilor cunoscuti si este convocat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i prezidata de catre administrator sau lichidator, cu exceptia primei sedinte care va f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nvocata si prezidata de catre judecatorul-sindic. Adunarea creditorilor poate fi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4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nvocata si la cererea creditorilor detinând creante in valoare de cel putin 50% d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valoarea totala a acestora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incipalele atributii ale Adunarii creditorilor sunt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nalizeaza situatia financiara a 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nalizeaza masurile luate de administrator sau lichidator si efectele acestor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propune, motivat, luarea altor masuri de catre administrator sau lichidat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hotaraste, prin vot, asupra planului de reorganizare sau lichidare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4.4. Administratorul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reditorii care detin minimum 50% din valoarea creantelor pot decide angajarea unu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dministrator (persoana fizica sau societate comerciala), stabilindu-i si retributia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indiferent daca, prin hotarârea de deschidere a procedurii, judecatorul-sindic 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semnat un administrator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incipalele atributii ale administratorului sunt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examineaza activitatea debitorului in raport cu situatia de fapt si intocmeste u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aport amanuntit asupra cauzelor si imprejurarilor care au dus la incetarea de plati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u mentionarea persoanelor carora le-ar fi imputabila, si supune acel raport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judecatorului-sindic in termen de 30 de zile de la desemnarea s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upravegheaza operatiunile de gestionare a patrimoniului 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conduce in tot sau in parte activitatea 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tabileste datele sedintelor Adunarii creditoril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troduce actiuni pentru anularea actelor frauduloase incheiate de debitor in daun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repturilor creditorilor, precum si a unor transferuri cu caracter patrimonial privind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peratiunile comerciale incheiate de debitor si a constituirii unor garantii acordat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 acesta susceptibile de a prejudicia drepturile creditoril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mentine sau denunta unele contracte incheiate de debit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examineaza creantele si, atunci când este cazul, formuleaza obiectiun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urmareste incasarea creantelor referitoare la bunurile din patrimoniul debitorulu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au la sumele de bani transferate de acesta inainte de deschiderea proceduri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cheie tranzactii, descarca de datorii, descarca fidejusorii, renunta la garantiil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eale, toate acestea fiind posibile cu conditia confirmarii de catre judecatorulsindic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esizeaza judecatorul-sindic in legatura cu orice problema care necesita o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olutionare de catre acest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orice alte atributii stabilite, prin incheiere, de catre judecatorul-sindic, cu excepti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elor prevazute in competenta exclusiva a acestuia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5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tributiile administratorului inceteaza la momentul stabilirii atributiilor lichidatorului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atre judecatorul-sindic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4.5. Lichidatorul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aca s-a admis planul de lichidare sau s-a decis inceperea procedurii falimentului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judecatorul-sindic va desemna un lichidator, respectându-se, in prealabil, procedur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evazuta pentru propunerea administratorulu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incipalele atributii ale lichidatorului sunt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examineaza activitatea debitorului in raport cu situatia de fapt si intocmeste u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aport amanuntit asupra cauzelor si imprejurarilor care au dus la incetarea de plati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u mentionarea persoanelor carora le-ar fi imputabila si supunerea acelui raport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judecatorului-sindic in termen de 30 de zile de la desemnarea s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conduce in tot sau in parte activitatea 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troduce actiuni pentru anularea actelor frauduloase incheiate de debitor in daun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repturilor creditorilor, precum si a unor transferuri cu caracter patrimonial privind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peratiunile comerciale incheiate de debitor si a constituirii unor garantii acordat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 acesta susceptibile de a prejudicia drepturile creditoril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plica sigiliile, inventarieaza bunurile si ia masurile corespunzatoare pentru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nservarea l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mentine sau denunta unele contracte incheiate de debitor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examineaza creantele si, atunci cand este cazul, formuleaza obiectiuni la el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urmareste incasarea creantelor referitoare la bunurile din patrimoniul debitorulu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au la sumele de bani transferate de acesta inaintea deschiderii proceduri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primeste platile pe seama debitorului si le consemneaza in contul averii debitorulu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vinde bunurile debitorului in conformitate cu prevederile legal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cheie tranzactii, descarca de datorii, descarca fidejusorii, renunta la garantiil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eale, toate acestea fiind posibile cu conditia confirmarii de catre judecatorulsindic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sesizeaza judecatorul-sindic in legatura cu orice problema care necesita o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olutionarea de catre acest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orice alte atributii stabilite, prin incheiere, de catre judecatorul-sindic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Concluzie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ctualmente, institutia falimentului in România este reglementata unitar si modern, fiind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xata pe doua principii: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6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cercarea de redresare economica a societatii comerciale si, numai daca aceast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nu este posibila, lichidarea e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organizarea procedurii falimentului astfel incât sa fie posibila, intr-o cât mai mar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masura, satisfacerea cât mai rapida si integrala a creantelor tuturor creditorilor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Totusi, aplicarea in practica a acestei proceduri se dovedeste anevoioasa intrucât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 România exista numeroase societati comerciale fictive, ale caror existenta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ediu, organe de conducere sunt adeseori incert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debitorii aflati in incetare de plati evita sistematic sa declare din proprie initiativ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ceasta stare de fapt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5. Falimentul bancar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Falimentul societatilor bancare legal constituite in Romania si aflate in stare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insolvabilitatese desfasoara potrivit unei proceduri particulare instituita prin Legea nr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83/1998, modificata, O banca este considerata in stare de faliment, daca se afla intr-un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in urmatoarele situatii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banca nu a onorat integral creantele certe, lichide si exigibile, de cel putin 30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zile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valoarea obligatiilor bancii depaseste valoarea activului sau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Valoarea activului net al bancii se va calcula in conformitate cu normele emise de Banc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Nationala a Romanie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ocedura falimentului va incepe pe baza unei cereri introduse de catre banca debitoar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au de catre creditorii acesteia ori de catre Banca Nationala a Romanie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Toate procedurile prevazute de Legea nr. 83/1998 modificata, cu exceptia recursului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unt de competenta exclusiva a tribunalului in jurisdictia caruia se afla sediul banci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bitoare, care figureaza in registrul comertului, si sunt exercitate de un judecator sindic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ocedura falimentului unei banci incepe, de regula, dupa constatarea de catre Banc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Nationala a Romaniei ca aplicarea masurilor de supraveghere speciala, desfasurate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copul redresarii bancii respective, nu a condus la evitarea starii de insolvabilitate. Banc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bitoare, care nu mai poate face fata in totalitate datoriilor sale exigibile cu sumele d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ani disponibile, poate adresa tribunalului o cerere pentru a fi supusa dispozitiilor Legi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nr. 83/1998. Cererea bancii va fi semnata de persoanele care, potrivit prevederilor legii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u calitatea de a o reprezenta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rice creditor, care are o creanta certa, lichida si exigibila, poate introduce la tribunal o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erere impotriva unei banci debitoare, care, timp de cel putin 30 de zile, se afla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incetare de plati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7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reditorul nu va putea putea introduce cererea fara sa faca dovada ca, in prealabil, c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urmare a introducerii unei actiuni de executare silita asupra contului bancii debitoare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anca Nationala a Romaniei, in calitate de tert poprit, a comunicat ca banca respectiv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e afla in incetare de plati de peste 30 de zile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anca Nationala a Romaniei, in calitatea sa de autoritate de supraveghere bancara, v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utea introduce cerere impotriva bancii fata de care s-au aplicat masuri de supravegher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au administrare speciala si care nu au condus la redresarea bancii aflate in situatia de 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nu onora platile. Judecatorul sindic va comunica Bancii Nationale a Romaniei hotarare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a privind inceperea procedurii falimentului bancii debitoare. Banca Nationala 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Romaniei va inchide de indata conturile bancii debitoare, deschise la Banca Nationala a</w:t>
      </w:r>
    </w:p>
    <w:p>
      <w:pPr>
        <w:pStyle w:val="Normal"/>
        <w:autoSpaceDE w:val="false"/>
        <w:rPr/>
      </w:pPr>
      <w:r>
        <w:rPr>
          <w:sz w:val="28"/>
        </w:rPr>
        <w:t>Romaniei si va deschide un nou cont, cu mentiunea “</w:t>
      </w:r>
      <w:r>
        <w:rPr>
          <w:i/>
          <w:iCs/>
          <w:sz w:val="28"/>
        </w:rPr>
        <w:t>banca in faliment”</w:t>
      </w:r>
      <w:r>
        <w:rPr>
          <w:sz w:val="28"/>
        </w:rPr>
        <w:t>. In acest cont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e vor vira sumele de bani existente pana la acea data in conturile bancii. In continuare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peratiunile financiare ale bancii in faliment se vor desfasura exclusiv prin acest cont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Tribunalul poate dispune ca o parte din pasivul bancii ajunsa in stare de faliment, sa fi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uportat de catre membrii organelor de conducere – administratori, directori si, dup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az, cenzori, daca au contribuit la falimentul acesteia, prin una din urmatoarele fapte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u folosit bunurile sau creditele bancii in folosul propriu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u facut acte de comert in interes personal, sub acoperirea banci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u dispus, in interes personal, continuarea unei activitati care ducea in mod vadit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banca la incetarea de plat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u tinut o contabilitate fictiva, au facut sa dispara unele documente contabile si nu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u tinut contabilitatea in conformitate cu lege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u deturnat sau au ascuns o parte din activul bancii sau au marit, in mod fictiv,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asivul acesteia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au folosit mijloace ruinatoare, pentru a procura bancii fonduri, in scopul intarzieri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incetarii de plati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- in luna precedenta incetarii platilor, au platit sau au dispus sa se plateasca, cu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eferinta, unui creditor, in dauna celorlalti creditor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Aplicarea acestor dispozitii nu inlatura aplicarea legii penale pentru faptele car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onstituie infractiuni. Sumele platite potrivit celor de mai sus vor intra in averea banci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bitoare si vor fi destinate platii datoriilor. In vederea luarii masurilor mentionate mai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us, judecatorul-sindic poate fi sesizat de catre lichidator, de catre oricare dintr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creditori, de catre Banca Nationala a Romaniei sau se poate sesiza din oficiu, pe baz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atelor din dosarul cauzei si va putea dispune masuri asiguratori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Procedura falimentului va fi inchisa atunci cand judecatorul sindic a aprobat raportul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final, cand toate fondurile sau bunurile din averea bancii ajunse in stare de faliment au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58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fost distribuite si fondurile nereclamate au fost depuse la Banca Nationala a Romaniei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Hotararea judecatorului sindic de inchidere a procedurii falimentului va fi comunicata in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scris tuturor creditorilor, bancii debitoare si Bancii Nationale a Romaniei, care va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inchide contul “banca in faliment” si va vira eventualele sume ramase in cont la bugetul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de stat. Aceste sume pot fi solicitate de persoanele indreptatite, in termenul legal de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</w:rPr>
        <w:t>prescripti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26:00Z</dcterms:created>
  <dc:creator>EMIL</dc:creator>
  <dc:description/>
  <dc:language>en-US</dc:language>
  <cp:lastModifiedBy>DVD</cp:lastModifiedBy>
  <dcterms:modified xsi:type="dcterms:W3CDTF">2005-01-09T09:52:00Z</dcterms:modified>
  <cp:revision>3</cp:revision>
  <dc:subject/>
  <dc:title>49</dc:title>
</cp:coreProperties>
</file>