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929148225"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616514762"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544198034"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930001"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2101900274"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352121715"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636676411"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1208955419"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304972668"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2064599564"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1755101198"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156096250"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250655612"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