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579632070"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1420424055"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350899288"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403658164"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701369148"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210560802"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770491378"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910401386"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814524255"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105597467"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23368554"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811293761"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1527957876"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