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38100</wp:posOffset>
                </wp:positionV>
                <wp:extent cx="9601200" cy="2743200"/>
                <wp:effectExtent l="5080" t="5080" r="50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2743200"/>
                          <a:chOff x="0" y="0"/>
                          <a:chExt cx="96012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conomiş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hnicien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perţii pieţe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514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1600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28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600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43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4572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0"/>
                            <a:ext cx="194328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ITET DE PLASA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PROBAREA LISTEL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BILIR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DELULUI DE PORTOFOLI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6880" y="571680"/>
                            <a:ext cx="17146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ESTIONA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RTOFOL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1080" y="13716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02888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ALISTI DE TITLURI FINANCIA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3716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3716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3716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pt;width:756pt;height:216pt" coordorigin="-360,60" coordsize="15120,43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60;top: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conomiş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360;top:1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hnicien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360;top:36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perţii pieţe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1800,420" to="2339,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4020" to="2339,4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2580" to="2340,40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40,420" to="2340,18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40,2580" to="2879,2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1860" to="2879,1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60;width:71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920;top:60;width:305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ITET DE PLASA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PROBAREA LISTEL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BILIRE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DELULUI DE PORTOFOLI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2060;top:960;width:269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ESTIONAR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RTOFOLI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980,2220" to="12059,22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0;top:1680;width:21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NALISTI DE TITLURI FINANCIA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6840,2220" to="7919,22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2220" to="4679,22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2220" to="2879,22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g.1   Organizarea gestiunii portofoliilo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9:37:00Z</dcterms:created>
  <dc:creator>DARIO1</dc:creator>
  <dc:description/>
  <dc:language>en-US</dc:language>
  <cp:lastModifiedBy>DVD</cp:lastModifiedBy>
  <dcterms:modified xsi:type="dcterms:W3CDTF">2005-01-09T10:02:00Z</dcterms:modified>
  <cp:revision>3</cp:revision>
  <dc:subject/>
  <dc:title/>
</cp:coreProperties>
</file>