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1368588165"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734676793"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2122114655"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