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457722655"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380584297"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54616883"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