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151321225"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2017758582"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971816154"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