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sz w:val="32"/>
        </w:rPr>
      </w:pPr>
      <w:r>
        <w:rPr>
          <w:rFonts w:cs="Century Schoolbook" w:ascii="Century Schoolbook" w:hAnsi="Century Schoolbook"/>
          <w:b/>
          <w:sz w:val="32"/>
        </w:rPr>
        <w:t>Referat sesiune stiintifica - 19.05.2001</w:t>
      </w:r>
    </w:p>
    <w:p>
      <w:pPr>
        <w:pStyle w:val="Normal"/>
        <w:jc w:val="right"/>
        <w:rPr>
          <w:rFonts w:ascii="Century Schoolbook" w:hAnsi="Century Schoolbook" w:cs="Century Schoolbook"/>
          <w:b/>
          <w:b/>
          <w:sz w:val="24"/>
        </w:rPr>
      </w:pPr>
      <w:r>
        <w:rPr>
          <w:rFonts w:cs="Century Schoolbook" w:ascii="Century Schoolbook" w:hAnsi="Century Schoolbook"/>
          <w:b/>
          <w:sz w:val="24"/>
        </w:rPr>
      </w:r>
    </w:p>
    <w:p>
      <w:pPr>
        <w:pStyle w:val="Normal"/>
        <w:jc w:val="right"/>
        <w:rPr>
          <w:rFonts w:ascii="Century Schoolbook" w:hAnsi="Century Schoolbook" w:cs="Century Schoolbook"/>
          <w:sz w:val="24"/>
        </w:rPr>
      </w:pPr>
      <w:r>
        <w:rPr>
          <w:rFonts w:cs="Century Schoolbook" w:ascii="Century Schoolbook" w:hAnsi="Century Schoolbook"/>
          <w:sz w:val="24"/>
        </w:rPr>
      </w:r>
    </w:p>
    <w:p>
      <w:pPr>
        <w:pStyle w:val="Normal"/>
        <w:jc w:val="right"/>
        <w:rPr/>
      </w:pPr>
      <w:r>
        <w:rPr>
          <w:rFonts w:cs="Century Schoolbook" w:ascii="Century Schoolbook" w:hAnsi="Century Schoolbook"/>
          <w:b/>
          <w:sz w:val="24"/>
        </w:rPr>
        <w:t>Coordonator:</w:t>
      </w:r>
      <w:r>
        <w:rPr>
          <w:rFonts w:cs="Century Schoolbook" w:ascii="Century Schoolbook" w:hAnsi="Century Schoolbook"/>
          <w:sz w:val="24"/>
        </w:rPr>
        <w:t xml:space="preserve"> Ungureanu Carmen</w:t>
      </w:r>
    </w:p>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rincipii si norme</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eastAsia="Century Schoolbook" w:cs="Century Schoolbook"/>
          <w:b/>
          <w:b/>
          <w:sz w:val="90"/>
          <w:u w:val="single"/>
        </w:rPr>
      </w:pPr>
      <w:r>
        <w:rPr>
          <w:rFonts w:eastAsia="Century Schoolbook" w:cs="Century Schoolbook" w:ascii="Century Schoolbook" w:hAnsi="Century Schoolbook"/>
          <w:b/>
          <w:sz w:val="90"/>
          <w:u w:val="single"/>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de evaluare si</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reevaluare a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activelor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atrimonial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 Clasificarea structurii patrimoniale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1.1. Active imobilizate sau fixe</w:t>
      </w:r>
    </w:p>
    <w:p>
      <w:pPr>
        <w:pStyle w:val="Normal"/>
        <w:jc w:val="both"/>
        <w:rPr>
          <w:rFonts w:ascii="Century Schoolbook" w:hAnsi="Century Schoolbook" w:cs="Century Schoolbook"/>
          <w:sz w:val="24"/>
        </w:rPr>
      </w:pPr>
      <w:r>
        <w:rPr>
          <w:rFonts w:cs="Century Schoolbook" w:ascii="Century Schoolbook" w:hAnsi="Century Schoolbook"/>
          <w:sz w:val="24"/>
        </w:rPr>
        <w:t>1.2. Active circulante (curente)</w:t>
      </w:r>
    </w:p>
    <w:p>
      <w:pPr>
        <w:pStyle w:val="Normal"/>
        <w:jc w:val="both"/>
        <w:rPr>
          <w:rFonts w:ascii="Century Schoolbook" w:hAnsi="Century Schoolbook" w:cs="Century Schoolbook"/>
          <w:sz w:val="24"/>
        </w:rPr>
      </w:pPr>
      <w:r>
        <w:rPr>
          <w:rFonts w:cs="Century Schoolbook" w:ascii="Century Schoolbook" w:hAnsi="Century Schoolbook"/>
          <w:sz w:val="24"/>
        </w:rPr>
        <w:t>1.3. Conturi de regularizare si asimilare</w:t>
      </w:r>
    </w:p>
    <w:p>
      <w:pPr>
        <w:pStyle w:val="Normal"/>
        <w:jc w:val="both"/>
        <w:rPr>
          <w:rFonts w:ascii="Century Schoolbook" w:hAnsi="Century Schoolbook" w:cs="Century Schoolbook"/>
          <w:sz w:val="24"/>
        </w:rPr>
      </w:pPr>
      <w:r>
        <w:rPr>
          <w:rFonts w:cs="Century Schoolbook" w:ascii="Century Schoolbook" w:hAnsi="Century Schoolbook"/>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 Generalit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 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3.1. Valoarea de piata</w:t>
      </w:r>
    </w:p>
    <w:p>
      <w:pPr>
        <w:pStyle w:val="Normal"/>
        <w:jc w:val="both"/>
        <w:rPr>
          <w:rFonts w:ascii="Century Schoolbook" w:hAnsi="Century Schoolbook" w:cs="Century Schoolbook"/>
          <w:sz w:val="24"/>
        </w:rPr>
      </w:pPr>
      <w:r>
        <w:rPr>
          <w:rFonts w:cs="Century Schoolbook" w:ascii="Century Schoolbook" w:hAnsi="Century Schoolbook"/>
          <w:sz w:val="24"/>
        </w:rPr>
        <w:t>3.1.1. Introducere</w:t>
      </w:r>
    </w:p>
    <w:p>
      <w:pPr>
        <w:pStyle w:val="Normal"/>
        <w:jc w:val="both"/>
        <w:rPr>
          <w:rFonts w:ascii="Century Schoolbook" w:hAnsi="Century Schoolbook" w:cs="Century Schoolbook"/>
          <w:sz w:val="24"/>
        </w:rPr>
      </w:pPr>
      <w:r>
        <w:rPr>
          <w:rFonts w:cs="Century Schoolbook" w:ascii="Century Schoolbook" w:hAnsi="Century Schoolbook"/>
          <w:sz w:val="24"/>
        </w:rPr>
        <w:t>3.1.2. Definitia valorii de piata</w:t>
      </w:r>
    </w:p>
    <w:p>
      <w:pPr>
        <w:pStyle w:val="Normal"/>
        <w:jc w:val="both"/>
        <w:rPr>
          <w:rFonts w:ascii="Century Schoolbook" w:hAnsi="Century Schoolbook" w:cs="Century Schoolbook"/>
          <w:sz w:val="24"/>
        </w:rPr>
      </w:pPr>
      <w:r>
        <w:rPr>
          <w:rFonts w:cs="Century Schoolbook" w:ascii="Century Schoolbook" w:hAnsi="Century Schoolbook"/>
          <w:sz w:val="24"/>
        </w:rPr>
        <w:t>3.1.3. Alte definitii ale valorii d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2.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3. Valoarea de investit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4. Valoarea de asigur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 Alte val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1. Valoarea de schimb</w:t>
      </w:r>
    </w:p>
    <w:p>
      <w:pPr>
        <w:pStyle w:val="Normal"/>
        <w:jc w:val="both"/>
        <w:rPr>
          <w:rFonts w:ascii="Century Schoolbook" w:hAnsi="Century Schoolbook" w:cs="Century Schoolbook"/>
          <w:sz w:val="24"/>
        </w:rPr>
      </w:pPr>
      <w:r>
        <w:rPr>
          <w:rFonts w:cs="Century Schoolbook" w:ascii="Century Schoolbook" w:hAnsi="Century Schoolbook"/>
          <w:sz w:val="24"/>
        </w:rPr>
        <w:t>3.5.2. Valoarea de lichid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 Criteri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5. 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8"/>
        </w:rPr>
      </w:pPr>
      <w:r>
        <w:rPr>
          <w:rFonts w:cs="Century Schoolbook" w:ascii="Century Schoolbook" w:hAnsi="Century Schoolbook"/>
          <w:sz w:val="28"/>
        </w:rPr>
        <w:t>6. Obiective realizate prin evaluare</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8.7. Valori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t>8.7.2. Activul net corect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 Raportul de evaluare (continutul raportulu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1. Capitolul 1 - INTRODUCERE</w:t>
      </w:r>
    </w:p>
    <w:p>
      <w:pPr>
        <w:pStyle w:val="Normal"/>
        <w:jc w:val="both"/>
        <w:rPr>
          <w:rFonts w:ascii="Century Schoolbook" w:hAnsi="Century Schoolbook" w:cs="Century Schoolbook"/>
          <w:sz w:val="24"/>
        </w:rPr>
      </w:pPr>
      <w:r>
        <w:rPr>
          <w:rFonts w:cs="Century Schoolbook" w:ascii="Century Schoolbook" w:hAnsi="Century Schoolbook"/>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t>9.4. Capitolul 4 - ANALIZA DATELOR SI CONCLUZII</w:t>
      </w:r>
    </w:p>
    <w:p>
      <w:pPr>
        <w:pStyle w:val="Normal"/>
        <w:jc w:val="both"/>
        <w:rPr>
          <w:rFonts w:ascii="Century Schoolbook" w:hAnsi="Century Schoolbook" w:cs="Century Schoolbook"/>
          <w:sz w:val="24"/>
        </w:rPr>
      </w:pPr>
      <w:r>
        <w:rPr>
          <w:rFonts w:cs="Century Schoolbook" w:ascii="Century Schoolbook" w:hAnsi="Century Schoolbook"/>
          <w:sz w:val="24"/>
        </w:rPr>
        <w:t>9.5. An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10. Reevaluarea in contab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4"/>
        </w:rPr>
        <w:t xml:space="preserve">1. </w:t>
      </w:r>
      <w:r>
        <w:rPr>
          <w:rFonts w:cs="Century Schoolbook" w:ascii="Century Schoolbook" w:hAnsi="Century Schoolbook"/>
          <w:b/>
          <w:sz w:val="34"/>
          <w:u w:val="single"/>
        </w:rPr>
        <w:t>Clasificarea structurii patrimoniale de activ</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1.1. Active imobilizate sau fix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onstitui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ercetare si dezvolt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necorporal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oncesiuni, brevete, licente, marci de fabrica si alte drepturi si valori simila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ondul comercial (goodwill)</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imobilizari necorporal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erenuri</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orporal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jloace fix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de particip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imobilizate ale activitatii de portofoliu</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financiar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titluri imobilizat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eante imobiliz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2. Active circulante (curente)</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rfu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i prim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ocuri si productie in curs</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ale consumabile (materiale auxiliare, combustibili, materile pentru ambalat, piese de schimb, etc.)</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de executi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Produse (semifabricate, produse finite, produse rezidual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nimale si pasa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mbalaj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iecte de inventar</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aracamente</w:t>
            </w:r>
          </w:p>
        </w:tc>
      </w:tr>
    </w:tbl>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lient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asimilate</w:t>
            </w:r>
          </w:p>
        </w:tc>
      </w:tr>
      <w:tr>
        <w:trPr/>
        <w:tc>
          <w:tcPr>
            <w:tcW w:w="2628" w:type="dxa"/>
            <w:tcBorders/>
          </w:tcPr>
          <w:p>
            <w:pPr>
              <w:pStyle w:val="Normal"/>
              <w:numPr>
                <w:ilvl w:val="0"/>
                <w:numId w:val="4"/>
              </w:numPr>
              <w:rPr>
                <w:rFonts w:ascii="Century Schoolbook" w:hAnsi="Century Schoolbook" w:cs="Century Schoolbook"/>
                <w:sz w:val="24"/>
              </w:rPr>
            </w:pPr>
            <w:r>
              <w:rPr>
                <w:rFonts w:cs="Century Schoolbook" w:ascii="Century Schoolbook" w:hAnsi="Century Schoolbook"/>
                <w:sz w:val="24"/>
              </w:rPr>
              <w:t>Creante (valori in</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vansuri acordate furnizorilor</w:t>
            </w:r>
          </w:p>
        </w:tc>
      </w:tr>
      <w:tr>
        <w:trPr/>
        <w:tc>
          <w:tcPr>
            <w:tcW w:w="26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rs de decontare)</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bitori divers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si dobanzi de incasat</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contari cu asociati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reante generate de relatiile de decontar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uni</w:t>
            </w:r>
          </w:p>
        </w:tc>
      </w:tr>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Titluri de plasament</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ligatiuni</w:t>
            </w:r>
          </w:p>
        </w:tc>
      </w:tr>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nstrumente de trezorerie</w:t>
            </w:r>
          </w:p>
        </w:tc>
      </w:tr>
    </w:tbl>
    <w:p>
      <w:pPr>
        <w:pStyle w:val="Normal"/>
        <w:numPr>
          <w:ilvl w:val="0"/>
          <w:numId w:val="0"/>
        </w:numPr>
        <w:ind w:left="360" w:hanging="360"/>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isponibilitat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numerar in casierie</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banesti (lei si devize)</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con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3. Conturi de regularizare si asimilar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heltuieli si venitur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reparatii capitale si remont</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inregistrate in avans </w:t>
            </w:r>
          </w:p>
        </w:tc>
        <w:tc>
          <w:tcPr>
            <w:tcW w:w="450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sigurari</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in lei si valuta</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casari partial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Diferente de conversie</w:t>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ient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activ</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urnizor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pasiv</w:t>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mprumu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right w:val="single" w:sz="6" w:space="0" w:color="000000"/>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uma primelor de ram-bursare aferente impru-muturilor din emisiunea de obligatiuni</w:t>
            </w:r>
          </w:p>
        </w:tc>
        <w:tc>
          <w:tcPr>
            <w:tcW w:w="4500"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iferenta dintre valoarea de emisiune si valoarea de rambursare</w:t>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6"/>
        </w:rPr>
        <w:t xml:space="preserve">2. </w:t>
      </w:r>
      <w:r>
        <w:rPr>
          <w:rFonts w:cs="Century Schoolbook" w:ascii="Century Schoolbook" w:hAnsi="Century Schoolbook"/>
          <w:b/>
          <w:sz w:val="36"/>
          <w:u w:val="single"/>
        </w:rPr>
        <w:t>Generalitat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In toata lumea, pamantul si cladirile reprezinta unul dintre cele mai mari si mai valoroase active ale statelor, municipalitatilor, firmelor si ale persoanelor fizice.</w:t>
      </w:r>
    </w:p>
    <w:p>
      <w:pPr>
        <w:pStyle w:val="Normal"/>
        <w:jc w:val="both"/>
        <w:rPr>
          <w:rFonts w:ascii="Century Schoolbook" w:hAnsi="Century Schoolbook" w:cs="Century Schoolbook"/>
          <w:sz w:val="24"/>
        </w:rPr>
      </w:pPr>
      <w:r>
        <w:rPr>
          <w:rFonts w:cs="Century Schoolbook" w:ascii="Century Schoolbook" w:hAnsi="Century Schoolbook"/>
          <w:sz w:val="24"/>
        </w:rPr>
        <w:tab/>
        <w:t>Estimarea adecvata a valorii proprietatilor imobiliare si analiza competenta a celorlalte aspecte aferente proprietatilor conduc la decizii corecte referitoare la dispozitia si folosirea proprietatilor.</w:t>
      </w:r>
    </w:p>
    <w:p>
      <w:pPr>
        <w:pStyle w:val="Normal"/>
        <w:jc w:val="both"/>
        <w:rPr/>
      </w:pPr>
      <w:r>
        <w:rPr>
          <w:rFonts w:cs="Century Schoolbook" w:ascii="Century Schoolbook" w:hAnsi="Century Schoolbook"/>
          <w:sz w:val="24"/>
        </w:rPr>
        <w:tab/>
        <w:t xml:space="preserve">Persoanele care se ocupa cu evaluarea proprietatilor imobiliare se numesc evaluatori si ei sunt organizati in asociatii profesionale. In Romania exista doua asociatii profesionale care au intre obiective si evaluarea proprietatilor imobiliare, acestea fiind </w:t>
      </w:r>
      <w:r>
        <w:rPr>
          <w:rFonts w:cs="Century Schoolbook" w:ascii="Century Schoolbook" w:hAnsi="Century Schoolbook"/>
          <w:b/>
          <w:sz w:val="24"/>
        </w:rPr>
        <w:t>C</w:t>
      </w:r>
      <w:r>
        <w:rPr>
          <w:rFonts w:cs="Century Schoolbook" w:ascii="Century Schoolbook" w:hAnsi="Century Schoolbook"/>
          <w:sz w:val="24"/>
        </w:rPr>
        <w:t xml:space="preserve">orpul </w:t>
      </w:r>
      <w:r>
        <w:rPr>
          <w:rFonts w:cs="Century Schoolbook" w:ascii="Century Schoolbook" w:hAnsi="Century Schoolbook"/>
          <w:b/>
          <w:sz w:val="24"/>
        </w:rPr>
        <w:t>E</w:t>
      </w:r>
      <w:r>
        <w:rPr>
          <w:rFonts w:cs="Century Schoolbook" w:ascii="Century Schoolbook" w:hAnsi="Century Schoolbook"/>
          <w:sz w:val="24"/>
        </w:rPr>
        <w:t xml:space="preserve">xpertilor </w:t>
      </w:r>
      <w:r>
        <w:rPr>
          <w:rFonts w:cs="Century Schoolbook" w:ascii="Century Schoolbook" w:hAnsi="Century Schoolbook"/>
          <w:b/>
          <w:sz w:val="24"/>
        </w:rPr>
        <w:t>T</w:t>
      </w:r>
      <w:r>
        <w:rPr>
          <w:rFonts w:cs="Century Schoolbook" w:ascii="Century Schoolbook" w:hAnsi="Century Schoolbook"/>
          <w:sz w:val="24"/>
        </w:rPr>
        <w:t xml:space="preserve">ehnici si </w:t>
      </w:r>
      <w:r>
        <w:rPr>
          <w:rFonts w:cs="Century Schoolbook" w:ascii="Century Schoolbook" w:hAnsi="Century Schoolbook"/>
          <w:b/>
          <w:sz w:val="24"/>
        </w:rPr>
        <w:t>A</w:t>
      </w:r>
      <w:r>
        <w:rPr>
          <w:rFonts w:cs="Century Schoolbook" w:ascii="Century Schoolbook" w:hAnsi="Century Schoolbook"/>
          <w:sz w:val="24"/>
        </w:rPr>
        <w:t xml:space="preserve">sociatia </w:t>
      </w:r>
      <w:r>
        <w:rPr>
          <w:rFonts w:cs="Century Schoolbook" w:ascii="Century Schoolbook" w:hAnsi="Century Schoolbook"/>
          <w:b/>
          <w:sz w:val="24"/>
        </w:rPr>
        <w:t>N</w:t>
      </w:r>
      <w:r>
        <w:rPr>
          <w:rFonts w:cs="Century Schoolbook" w:ascii="Century Schoolbook" w:hAnsi="Century Schoolbook"/>
          <w:sz w:val="24"/>
        </w:rPr>
        <w:t xml:space="preserve">ationala a </w:t>
      </w:r>
      <w:r>
        <w:rPr>
          <w:rFonts w:cs="Century Schoolbook" w:ascii="Century Schoolbook" w:hAnsi="Century Schoolbook"/>
          <w:b/>
          <w:sz w:val="24"/>
        </w:rPr>
        <w:t>Eva</w:t>
      </w:r>
      <w:r>
        <w:rPr>
          <w:rFonts w:cs="Century Schoolbook" w:ascii="Century Schoolbook" w:hAnsi="Century Schoolbook"/>
          <w:sz w:val="24"/>
        </w:rPr>
        <w:t xml:space="preserve">luatorilor din </w:t>
      </w:r>
      <w:r>
        <w:rPr>
          <w:rFonts w:cs="Century Schoolbook" w:ascii="Century Schoolbook" w:hAnsi="Century Schoolbook"/>
          <w:b/>
          <w:sz w:val="24"/>
        </w:rPr>
        <w:t>R</w:t>
      </w:r>
      <w:r>
        <w:rPr>
          <w:rFonts w:cs="Century Schoolbook" w:ascii="Century Schoolbook" w:hAnsi="Century Schoolbook"/>
          <w:sz w:val="24"/>
        </w:rPr>
        <w:t>omania.</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Evaluarea</w:t>
      </w:r>
      <w:r>
        <w:rPr>
          <w:rFonts w:cs="Century Schoolbook" w:ascii="Century Schoolbook" w:hAnsi="Century Schoolbook"/>
          <w:sz w:val="24"/>
        </w:rPr>
        <w:t xml:space="preserve"> este procedeul folosit de metoda contabilitatii pentru exprimarea baneasca a tuturor existentelor si modificarilor elementelor patrimoniului si reprezinta o opinie sau concluzie emisa pe baza unei analize minutioase referitoare la natura, calitatea valoarea sau utilitatea unor anumite proprietati imobiliare, exprimata de o persoana impartiala, specializata in analiza si evaluarea proprietatilor.</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Procesul de evaluare</w:t>
      </w:r>
      <w:r>
        <w:rPr>
          <w:rFonts w:cs="Century Schoolbook" w:ascii="Century Schoolbook" w:hAnsi="Century Schoolbook"/>
          <w:sz w:val="24"/>
        </w:rPr>
        <w:t xml:space="preserve"> se compune dintr-un set de proceduri coerente si ordonate, care au ca finalitate, estimarea valorii.</w:t>
      </w:r>
    </w:p>
    <w:p>
      <w:pPr>
        <w:pStyle w:val="Normal"/>
        <w:jc w:val="both"/>
        <w:rPr>
          <w:rFonts w:ascii="Century Schoolbook" w:hAnsi="Century Schoolbook" w:cs="Century Schoolbook"/>
          <w:sz w:val="24"/>
        </w:rPr>
      </w:pPr>
      <w:r>
        <w:rPr>
          <w:rFonts w:cs="Century Schoolbook" w:ascii="Century Schoolbook" w:hAnsi="Century Schoolbook"/>
          <w:sz w:val="24"/>
        </w:rPr>
        <w:tab/>
        <w:t>In contabilitate nu se inregistreaza nici un fapt sau fenomen ce nu poate fi exprimat valoric. Exista patru etape in care poate avea loc evaluarea elementelor patrimoni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trarea in patrimoniu (uni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ventar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bilant (evaluarea bilantiera);</w:t>
      </w:r>
    </w:p>
    <w:p>
      <w:pPr>
        <w:pStyle w:val="Normal"/>
        <w:numPr>
          <w:ilvl w:val="0"/>
          <w:numId w:val="4"/>
        </w:numPr>
        <w:ind w:left="0" w:hanging="0"/>
        <w:jc w:val="both"/>
        <w:rPr>
          <w:rFonts w:ascii="Century Schoolbook" w:hAnsi="Century Schoolbook" w:cs="Century Schoolbook"/>
          <w:sz w:val="24"/>
        </w:rPr>
      </w:pPr>
      <w:r>
        <w:rPr>
          <w:rFonts w:cs="Century Schoolbook" w:ascii="Century Schoolbook" w:hAnsi="Century Schoolbook"/>
          <w:sz w:val="24"/>
        </w:rPr>
        <w:t>evaluarea la iesirea din unitate.</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La intrarea in patrimoniu, bunurile materiale se evalueaza si se inregistreaza in contabilitate astfe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teriile prime, materialele consumabile, obiectele de inventar, marfurile, ambalajele si alte bunuri procurate cu titlu oneros, la costul de achizi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Productia in curs de executie, semifabricatele si produsele finite, obiectele de inventar, ambalajele si alte bunuri produse de catre unitatea patrimoniala, la costul de productie; </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nimalele si pasarile, la costul de achizitie sau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iesirea din patrimoniu, bunurile materiale se evalueaza si se inregistreaza in contabilitate prin aplicarea metodei “costului mediu ponderat” (C.M.P.), metodei “primei intrari - primei iesiri” (FIFO) sau a metodei “ultimei intrari - primei iesiri” (LIFO).</w:t>
      </w:r>
    </w:p>
    <w:p>
      <w:pPr>
        <w:pStyle w:val="Normal"/>
        <w:jc w:val="both"/>
        <w:rPr>
          <w:rFonts w:ascii="Century Schoolbook" w:hAnsi="Century Schoolbook" w:cs="Century Schoolbook"/>
          <w:sz w:val="24"/>
        </w:rPr>
      </w:pPr>
      <w:r>
        <w:rPr>
          <w:rFonts w:cs="Century Schoolbook" w:ascii="Century Schoolbook" w:hAnsi="Century Schoolbook"/>
          <w:sz w:val="24"/>
        </w:rPr>
        <w:tab/>
        <w:t>Costul unitar mediu ponderat se calculeaza fie dupa fiecare intrare, fie lunar, ca raport intre valoarea totala a stocului initial plus valoarea intrarilor si cantitatea existenta in stocul initial plus cantitatile intrate.</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primei intrari - primei iesiri” (FIFO), bunurile iesite din gestiune se evalueaza la costul de achizitie (sau de productie) al primei intrari (lot). Pe masura epuizarii lotului, bunurile iesite din gestiune se evalueaza la costul de achizitie (sau de productie) al lotului urmat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ultimei intrari - primei iesiri” (LIFO), bunurile iesite din gestiune se evalueaza la costul de achizitie (sau de productie) al ultimei intrari (lot). Pe masura epuizarii lotului, bunurile iesite din gestiune se evalueaza la costul de achizitie (sau de productie) al lotului anteri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Evaluarea si inregistrarea in contabilitate a materiilor prime, produselor, marfuril;or si a altor bunuri de natura stocurilor se poate face si la preturi standard (prestabilite), pe baza preturilor medii ale bunurilor respective, denumite preturi de inregistrare, cu conditia evidentierii distincte a diferentelor de pret fata de costul de achizitie sau costul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tab/>
        <w:t>Diferentele de pret astfel stabilite, la intrarea bunurilor respective in patrimoniu, se inregistreaza proportional, atat asupra valorii bunurilor iesite, cat si asupra stocurilor.</w:t>
      </w:r>
    </w:p>
    <w:p>
      <w:pPr>
        <w:pStyle w:val="Normal"/>
        <w:jc w:val="both"/>
        <w:rPr>
          <w:rFonts w:ascii="Century Schoolbook" w:hAnsi="Century Schoolbook" w:cs="Century Schoolbook"/>
          <w:sz w:val="24"/>
        </w:rPr>
      </w:pPr>
      <w:r>
        <w:rPr>
          <w:rFonts w:cs="Century Schoolbook" w:ascii="Century Schoolbook" w:hAnsi="Century Schoolbook"/>
          <w:sz w:val="24"/>
        </w:rPr>
        <w:tab/>
        <w:t>Preturile standard, folosite pentru inregistrarea in contabilitate a bunurilor de natura stocurilor, este necesar sa fie actualizate periodic, de regula cel putin o data pe an, in functie de evolutia preturilor si de alti factori.</w:t>
      </w:r>
    </w:p>
    <w:p>
      <w:pPr>
        <w:pStyle w:val="Normal"/>
        <w:jc w:val="both"/>
        <w:rPr>
          <w:rFonts w:ascii="Century Schoolbook" w:hAnsi="Century Schoolbook" w:cs="Century Schoolbook"/>
          <w:sz w:val="24"/>
        </w:rPr>
      </w:pPr>
      <w:r>
        <w:rPr>
          <w:rFonts w:cs="Century Schoolbook" w:ascii="Century Schoolbook" w:hAnsi="Century Schoolbook"/>
          <w:sz w:val="24"/>
        </w:rPr>
        <w:tab/>
        <w:t>In cazul in care evaluarea bunurilor materiale se face la preturi standard (prestabilite), diferentele stabilita intre pretul de inregistrare si costul de achizitie, respectiv costul de productie efectiv, se inregistreaza distinct in contabilitate.</w:t>
      </w:r>
    </w:p>
    <w:p>
      <w:pPr>
        <w:pStyle w:val="Normal"/>
        <w:jc w:val="both"/>
        <w:rPr>
          <w:rFonts w:ascii="Century Schoolbook" w:hAnsi="Century Schoolbook" w:cs="Century Schoolbook"/>
          <w:sz w:val="24"/>
        </w:rPr>
      </w:pPr>
      <w:r>
        <w:rPr>
          <w:rFonts w:cs="Century Schoolbook" w:ascii="Century Schoolbook" w:hAnsi="Century Schoolbook"/>
          <w:sz w:val="24"/>
        </w:rPr>
        <w:tab/>
        <w:t>Repartizarea diferentelor de pret asupra valorii bunurilor iesite si asupra stocurilor se efectueaza cu ajutorul unui coeficient care se calculeaza astfe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 xml:space="preserve">                 soldul initial al                  diferente de pret aferente</w:t>
      </w:r>
    </w:p>
    <w:p>
      <w:pPr>
        <w:pStyle w:val="Normal"/>
        <w:jc w:val="both"/>
        <w:rPr/>
      </w:pPr>
      <w:r>
        <w:rPr>
          <w:rFonts w:cs="Century Schoolbook" w:ascii="Century Schoolbook" w:hAnsi="Century Schoolbook"/>
          <w:sz w:val="24"/>
        </w:rPr>
        <w:tab/>
        <w:tab/>
        <w:t xml:space="preserve">     diferentelor de pret       </w:t>
      </w:r>
      <w:r>
        <w:rPr>
          <w:rFonts w:cs="Century Schoolbook" w:ascii="Century Schoolbook" w:hAnsi="Century Schoolbook"/>
          <w:b/>
          <w:sz w:val="24"/>
        </w:rPr>
        <w:t>+</w:t>
      </w:r>
      <w:r>
        <w:rPr>
          <w:rFonts w:cs="Century Schoolbook" w:ascii="Century Schoolbook" w:hAnsi="Century Schoolbook"/>
          <w:sz w:val="24"/>
        </w:rPr>
        <w:t xml:space="preserve">   intrarilor in cursul perioadei</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coeficient                                                  cumulat de le inceputul anului </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de           </w:t>
      </w:r>
      <w:r>
        <w:rPr>
          <w:rFonts w:cs="Century Schoolbook" w:ascii="Century Schoolbook" w:hAnsi="Century Schoolbook"/>
          <w:b/>
          <w:sz w:val="24"/>
        </w:rPr>
        <w:t>=</w:t>
      </w:r>
      <w:r>
        <w:rPr>
          <w:rFonts w:cs="Century Schoolbook" w:ascii="Century Schoolbook" w:hAnsi="Century Schoolbook"/>
          <w:sz w:val="24"/>
        </w:rPr>
        <w:t xml:space="preserve">   </w:t>
      </w:r>
      <w:r>
        <w:rPr>
          <w:rFonts w:cs="Century Schoolbook" w:ascii="Century Schoolbook" w:hAnsi="Century Schoolbook"/>
          <w:b/>
          <w:sz w:val="24"/>
        </w:rPr>
        <w:t xml:space="preserve">______________________________________________________ </w:t>
      </w:r>
    </w:p>
    <w:p>
      <w:pPr>
        <w:pStyle w:val="Normal"/>
        <w:jc w:val="both"/>
        <w:rPr>
          <w:rFonts w:ascii="Century Schoolbook" w:hAnsi="Century Schoolbook" w:cs="Century Schoolbook"/>
          <w:sz w:val="24"/>
        </w:rPr>
      </w:pPr>
      <w:r>
        <w:rPr>
          <w:rFonts w:cs="Century Schoolbook" w:ascii="Century Schoolbook" w:hAnsi="Century Schoolbook"/>
          <w:sz w:val="24"/>
        </w:rPr>
        <w:t>repartizare     soldul initial al stocurilor       valoarea intrarilor in cursul</w:t>
      </w:r>
    </w:p>
    <w:p>
      <w:pPr>
        <w:pStyle w:val="Normal"/>
        <w:jc w:val="both"/>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la pret de inregistrare     </w:t>
      </w:r>
      <w:r>
        <w:rPr>
          <w:rFonts w:cs="Century Schoolbook" w:ascii="Century Schoolbook" w:hAnsi="Century Schoolbook"/>
          <w:b/>
          <w:sz w:val="24"/>
        </w:rPr>
        <w:t>+</w:t>
      </w:r>
      <w:r>
        <w:rPr>
          <w:rFonts w:cs="Century Schoolbook" w:ascii="Century Schoolbook" w:hAnsi="Century Schoolbook"/>
          <w:sz w:val="24"/>
        </w:rPr>
        <w:t xml:space="preserve">    perioadei la pret de inregistrare,</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mulat de la inceputul anului</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cest coeficient se inmulteste cu valoarea bunurilor iesite din gestiune la pret de inregistrare, iar suma rezultata se inregistreaza in conturile corespunzatoare in care au fost inregistrate bunurile iesite.</w:t>
      </w:r>
    </w:p>
    <w:p>
      <w:pPr>
        <w:pStyle w:val="Normal"/>
        <w:jc w:val="both"/>
        <w:rPr>
          <w:rFonts w:ascii="Century Schoolbook" w:hAnsi="Century Schoolbook" w:cs="Century Schoolbook"/>
          <w:sz w:val="24"/>
        </w:rPr>
      </w:pPr>
      <w:r>
        <w:rPr>
          <w:rFonts w:cs="Century Schoolbook" w:ascii="Century Schoolbook" w:hAnsi="Century Schoolbook"/>
          <w:sz w:val="24"/>
        </w:rPr>
        <w:tab/>
        <w:t>Coeficientii de repartizare a diferentelor de pret pot fi calculati la nivelul conturilor sintetice de gradul I si II prevazute in planul general de conturi, pe grupe sau categorii de stocuri.</w:t>
      </w:r>
    </w:p>
    <w:p>
      <w:pPr>
        <w:pStyle w:val="Normal"/>
        <w:jc w:val="both"/>
        <w:rPr>
          <w:rFonts w:ascii="Century Schoolbook" w:hAnsi="Century Schoolbook" w:cs="Century Schoolbook"/>
          <w:sz w:val="24"/>
        </w:rPr>
      </w:pPr>
      <w:r>
        <w:rPr>
          <w:rFonts w:cs="Century Schoolbook" w:ascii="Century Schoolbook" w:hAnsi="Century Schoolbook"/>
          <w:sz w:val="24"/>
        </w:rPr>
        <w:tab/>
        <w:t>La finele perioadei, soldurile conturilor de diferente se cumuleaza cu soldurile conturilor de stocuri, la pret de inregistrare, astfel incat aceste conturi sa reflecte valoarea stocurilor la costul de achizitie, respectiv de productie, dupa caz.</w:t>
      </w:r>
    </w:p>
    <w:p>
      <w:pPr>
        <w:pStyle w:val="Normal"/>
        <w:jc w:val="both"/>
        <w:rPr/>
      </w:pPr>
      <w:r>
        <w:rPr>
          <w:rFonts w:cs="Century Schoolbook" w:ascii="Century Schoolbook" w:hAnsi="Century Schoolbook"/>
          <w:sz w:val="24"/>
        </w:rPr>
        <w:tab/>
        <w:t xml:space="preserve">Evaluarea se finalizeaza cu un </w:t>
      </w:r>
      <w:r>
        <w:rPr>
          <w:rFonts w:cs="Century Schoolbook" w:ascii="Century Schoolbook" w:hAnsi="Century Schoolbook"/>
          <w:b/>
          <w:sz w:val="24"/>
        </w:rPr>
        <w:t>raport de evaluare</w:t>
      </w:r>
      <w:r>
        <w:rPr>
          <w:rFonts w:cs="Century Schoolbook" w:ascii="Century Schoolbook" w:hAnsi="Century Schoolbook"/>
          <w:sz w:val="24"/>
        </w:rPr>
        <w:t xml:space="preserve"> care evidentiaza valoarea estimata impreuna cu rezervele si conditiile limitative aferente. Totodata, in raport se include o descriere specifica a proprietatii evaluate si data (momentul) estim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 xml:space="preserve">3. </w:t>
      </w:r>
      <w:r>
        <w:rPr>
          <w:rFonts w:cs="Century Schoolbook" w:ascii="Century Schoolbook" w:hAnsi="Century Schoolbook"/>
          <w:b/>
          <w:sz w:val="36"/>
          <w:u w:val="single"/>
        </w:rPr>
        <w:t>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valuatorii fac o distinctie atenta intre termenii pret, piata, cost si valoare.</w:t>
      </w:r>
    </w:p>
    <w:p>
      <w:pPr>
        <w:pStyle w:val="Normal"/>
        <w:jc w:val="both"/>
        <w:rPr>
          <w:rFonts w:ascii="Century Schoolbook" w:hAnsi="Century Schoolbook" w:cs="Century Schoolbook"/>
          <w:sz w:val="24"/>
        </w:rPr>
      </w:pPr>
      <w:r>
        <w:rPr>
          <w:rFonts w:cs="Century Schoolbook" w:ascii="Century Schoolbook" w:hAnsi="Century Schoolbook"/>
          <w:sz w:val="24"/>
        </w:rPr>
        <w:tab/>
        <w:t>Termenul pret se refera de obicei la pretul de vanzare sau de tranzactie si se aplica in cazul unui schimb, fiind un fapt implinit.</w:t>
      </w:r>
    </w:p>
    <w:p>
      <w:pPr>
        <w:pStyle w:val="Normal"/>
        <w:jc w:val="both"/>
        <w:rPr>
          <w:rFonts w:ascii="Century Schoolbook" w:hAnsi="Century Schoolbook" w:cs="Century Schoolbook"/>
          <w:sz w:val="24"/>
        </w:rPr>
      </w:pPr>
      <w:r>
        <w:rPr>
          <w:rFonts w:cs="Century Schoolbook" w:ascii="Century Schoolbook" w:hAnsi="Century Schoolbook"/>
          <w:sz w:val="24"/>
        </w:rPr>
        <w:tab/>
        <w:t>Pretul reprezinta “cantitatea” pe care un anume cumparator este de acord sa o plateasca si un anume vanzator este de acord sa o primeasca in circumstantele aferente tranzactiei. In general, circumstantele unei tranzactii reflecta conditiile din una sau mai multe piete imobiliare.</w:t>
      </w:r>
    </w:p>
    <w:p>
      <w:pPr>
        <w:pStyle w:val="Normal"/>
        <w:jc w:val="both"/>
        <w:rPr>
          <w:rFonts w:ascii="Century Schoolbook" w:hAnsi="Century Schoolbook" w:cs="Century Schoolbook"/>
          <w:sz w:val="24"/>
        </w:rPr>
      </w:pPr>
      <w:r>
        <w:rPr>
          <w:rFonts w:cs="Century Schoolbook" w:ascii="Century Schoolbook" w:hAnsi="Century Schoolbook"/>
          <w:sz w:val="24"/>
        </w:rPr>
        <w:tab/>
        <w:t>Piata este un set de aranjamente in care vanzatorii si cumparatorii sunt in contact printr-un mecanism de pret.</w:t>
      </w:r>
    </w:p>
    <w:p>
      <w:pPr>
        <w:pStyle w:val="Normal"/>
        <w:jc w:val="both"/>
        <w:rPr>
          <w:rFonts w:ascii="Century Schoolbook" w:hAnsi="Century Schoolbook" w:cs="Century Schoolbook"/>
          <w:sz w:val="24"/>
        </w:rPr>
      </w:pPr>
      <w:r>
        <w:rPr>
          <w:rFonts w:cs="Century Schoolbook" w:ascii="Century Schoolbook" w:hAnsi="Century Schoolbook"/>
          <w:sz w:val="24"/>
        </w:rPr>
        <w:tab/>
        <w:t>Piata imobiliara este interactiunea intre persoanele care schimba drepturi de proprietate contra altor bunuri, cum ar fi banii.</w:t>
      </w:r>
    </w:p>
    <w:p>
      <w:pPr>
        <w:pStyle w:val="Normal"/>
        <w:jc w:val="both"/>
        <w:rPr>
          <w:rFonts w:ascii="Century Schoolbook" w:hAnsi="Century Schoolbook" w:cs="Century Schoolbook"/>
          <w:sz w:val="24"/>
        </w:rPr>
      </w:pPr>
      <w:r>
        <w:rPr>
          <w:rFonts w:cs="Century Schoolbook" w:ascii="Century Schoolbook" w:hAnsi="Century Schoolbook"/>
          <w:sz w:val="24"/>
        </w:rPr>
        <w:tab/>
        <w:t>Termenul cost, este utilizat de evaluatori in relatie cu productia si nu cu schimbul si poate fi un cost realizat sau o estimare de cost. Evaluatorii fac deosebirea intre diferite tipuri de costuri: costuri directe, costuri indirecte, costuri de constructie si costuri de dezvoltare.</w:t>
      </w:r>
    </w:p>
    <w:p>
      <w:pPr>
        <w:pStyle w:val="Normal"/>
        <w:jc w:val="both"/>
        <w:rPr>
          <w:rFonts w:ascii="Century Schoolbook" w:hAnsi="Century Schoolbook" w:cs="Century Schoolbook"/>
          <w:sz w:val="24"/>
        </w:rPr>
      </w:pPr>
      <w:r>
        <w:rPr>
          <w:rFonts w:cs="Century Schoolbook" w:ascii="Century Schoolbook" w:hAnsi="Century Schoolbook"/>
          <w:sz w:val="24"/>
        </w:rPr>
        <w:tab/>
        <w:t>Costurile directe cuprind cheltuielile pentru manopera si materialele necesare realizarii unei constructii. Ele includ regia si profitul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rile indirecte aparute in constructii se refera la alte elemente decat manopera si materiale. Acestea includ cheltuielile administrative, onorarii profesionale, cheltuieli de finantare, taxe, asigurari, inchirieri.</w:t>
      </w:r>
    </w:p>
    <w:p>
      <w:pPr>
        <w:pStyle w:val="Normal"/>
        <w:jc w:val="both"/>
        <w:rPr>
          <w:rFonts w:ascii="Century Schoolbook" w:hAnsi="Century Schoolbook" w:cs="Century Schoolbook"/>
          <w:sz w:val="24"/>
        </w:rPr>
      </w:pPr>
      <w:r>
        <w:rPr>
          <w:rFonts w:cs="Century Schoolbook" w:ascii="Century Schoolbook" w:hAnsi="Century Schoolbook"/>
          <w:sz w:val="24"/>
        </w:rPr>
        <w:tab/>
        <w:t>Costul de constructie, sau pretul de oferta al constructorului, include de regula costurile directe (manopera si materiale) si costurile indirecte ale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l de dezvoltare reprezinta suma costurilor de realizare a unei proprietati imobiliare, inclusiv terenul si de a o aduce la o situatie de exploatare eficienta. Acesta include profitul promotorului sau anteprenorului care da viata proiectului.</w:t>
      </w:r>
    </w:p>
    <w:p>
      <w:pPr>
        <w:pStyle w:val="Normal"/>
        <w:jc w:val="both"/>
        <w:rPr>
          <w:rFonts w:ascii="Century Schoolbook" w:hAnsi="Century Schoolbook" w:cs="Century Schoolbook"/>
          <w:sz w:val="24"/>
        </w:rPr>
      </w:pPr>
      <w:r>
        <w:rPr>
          <w:rFonts w:cs="Century Schoolbook" w:ascii="Century Schoolbook" w:hAnsi="Century Schoolbook"/>
          <w:sz w:val="24"/>
        </w:rPr>
        <w:tab/>
        <w:t>Valoarea poate avea multe intelesuri in cadrul evaluarii proprietatilor imobiliare, in functie de context si utilizare. Pe piata, valoarea este perceputa de obicei, ca anticiparea beneficiilor ce se pot obtine in viitor. Deoarece valoarea exista la un moment dat, atunci si evaloarea reflecta valoarea la un anumit moment in timp.</w:t>
      </w:r>
    </w:p>
    <w:p>
      <w:pPr>
        <w:pStyle w:val="Normal"/>
        <w:jc w:val="both"/>
        <w:rPr>
          <w:rFonts w:ascii="Century Schoolbook" w:hAnsi="Century Schoolbook" w:cs="Century Schoolbook"/>
          <w:sz w:val="24"/>
        </w:rPr>
      </w:pPr>
      <w:r>
        <w:rPr>
          <w:rFonts w:cs="Century Schoolbook" w:ascii="Century Schoolbook" w:hAnsi="Century Schoolbook"/>
          <w:sz w:val="24"/>
        </w:rPr>
        <w:tab/>
        <w:t>Valoarea la un moment dat, reprezinta expresia monetara e unei proprietati, bun sau serviciu, perceputa de vanzatori si cumparat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sz w:val="24"/>
        </w:rPr>
        <w:tab/>
        <w:t>Pentru a evita confuziile, evaluatorii nu vor utiliza cuvantul valoare singur, ci se vor referi la o anumita categorie (tip) de valoare, adica: valoarea de piata, valoarea de investitie, valoarea de utilitate, valoarea de asigurare si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 xml:space="preserve">3.1. </w:t>
      </w:r>
      <w:r>
        <w:rPr>
          <w:rFonts w:cs="Century Schoolbook" w:ascii="Century Schoolbook" w:hAnsi="Century Schoolbook"/>
          <w:b/>
          <w:sz w:val="32"/>
          <w:u w:val="single"/>
        </w:rPr>
        <w:t>Valoarea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3.1.1.</w:t>
      </w:r>
      <w:r>
        <w:rPr>
          <w:rFonts w:cs="Century Schoolbook" w:ascii="Century Schoolbook" w:hAnsi="Century Schoolbook"/>
          <w:sz w:val="24"/>
        </w:rPr>
        <w:t xml:space="preserve"> </w:t>
      </w:r>
      <w:r>
        <w:rPr>
          <w:rFonts w:cs="Century Schoolbook" w:ascii="Century Schoolbook" w:hAnsi="Century Schoolbook"/>
          <w:b/>
          <w:sz w:val="24"/>
        </w:rPr>
        <w:t>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Conceptul de valoare de piata si definirea notiunii sunt fundamentale pentru practica evaluarii.</w:t>
      </w:r>
    </w:p>
    <w:p>
      <w:pPr>
        <w:pStyle w:val="Normal"/>
        <w:jc w:val="both"/>
        <w:rPr>
          <w:rFonts w:ascii="Century Schoolbook" w:hAnsi="Century Schoolbook" w:cs="Century Schoolbook"/>
          <w:sz w:val="24"/>
        </w:rPr>
      </w:pPr>
      <w:r>
        <w:rPr>
          <w:rFonts w:cs="Century Schoolbook" w:ascii="Century Schoolbook" w:hAnsi="Century Schoolbook"/>
          <w:sz w:val="24"/>
        </w:rPr>
        <w:tab/>
        <w:t>Conceptul de valoare de piata presupune un pret negociat intr-o piata deschisa si competitiva ce poate fi locala sau internationala.</w:t>
      </w:r>
    </w:p>
    <w:p>
      <w:pPr>
        <w:pStyle w:val="Normal"/>
        <w:jc w:val="both"/>
        <w:rPr>
          <w:rFonts w:ascii="Century Schoolbook" w:hAnsi="Century Schoolbook" w:cs="Century Schoolbook"/>
          <w:sz w:val="24"/>
        </w:rPr>
      </w:pPr>
      <w:r>
        <w:rPr>
          <w:rFonts w:cs="Century Schoolbook" w:ascii="Century Schoolbook" w:hAnsi="Century Schoolbook"/>
          <w:sz w:val="24"/>
        </w:rPr>
        <w:tab/>
        <w:t>Evaluarea pe piata se bazeaza, in general, pe informatii referitoare la proprietati imobiliare comparabile. Procesul de evaluare cere ca evaluatorul se intreprinda o cercetare adecvata si relevanta, sa execute analize competente si sa extraga concluzii argumentate si care pot fi sustinute. Toate evaluarile necesita judecata evaluatorului, dar raportul de evaluare trebuie sa arate ca evaluatorul a fundamentat valoarea de piata pe evidente ale pietei sau ca estimarea s-a bazat mai mult pe judecata evaluatorului, din cauza naturii proprietatii imobiliare sau lipsei de date comparabile de p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2. Definitia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marimea estimata pentru care o proprietate ar fi schimbata la data evaluarii, intre un vanzator hotarat si un cumparator hotarat, intr-o tranzactie echilibrata, dupa un marketing adecvat, in care fiecare parte a actionat in cunostinta de cauza, prudent si fara constrange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3. Alte definitii ale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inseamna pretul la care terenul si cladirile ar putea fi vandute printr-un contract privat incheiat la data evaluarii, intre un vanzator hotarat si un cumparator independent, presupunand ca proprietatea a fost data publicitatii, conditiile pietei permit o instrainare ordonata si ca exista o perioada de timp disponibila normala, in functie de natura proprietatii, pentru negocierea vanzarii.”</w:t>
      </w:r>
    </w:p>
    <w:p>
      <w:pPr>
        <w:pStyle w:val="Normal"/>
        <w:jc w:val="right"/>
        <w:rPr>
          <w:rFonts w:ascii="Century Schoolbook" w:hAnsi="Century Schoolbook" w:cs="Century Schoolbook"/>
          <w:sz w:val="24"/>
        </w:rPr>
      </w:pPr>
      <w:r>
        <w:rPr>
          <w:rFonts w:cs="Century Schoolbook" w:ascii="Century Schoolbook" w:hAnsi="Century Schoolbook"/>
          <w:sz w:val="24"/>
        </w:rPr>
        <w:t>(Directiva Consiliului 91/674/EEC art. 49, aliniatul 2)</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l cel mai probabil la o anumita data, in bani lichizi sau in conditii echivalente, pentru care drepturi de proprietate s-ar vinde dupa o publicitate rezonabila pe o piata competitiva sub toate conditiile cerute de o vanzare corecta, in care vanzatorul si cumparatorul au actionat prudent, in cunostinta de cauza si in interes propriu si presupunand ca nu au existat presiuni de a incheia tranzactia.”</w:t>
      </w:r>
    </w:p>
    <w:p>
      <w:pPr>
        <w:pStyle w:val="Normal"/>
        <w:jc w:val="right"/>
        <w:rPr>
          <w:rFonts w:ascii="Century Schoolbook" w:hAnsi="Century Schoolbook" w:cs="Century Schoolbook"/>
          <w:sz w:val="24"/>
        </w:rPr>
      </w:pPr>
      <w:r>
        <w:rPr>
          <w:rFonts w:cs="Century Schoolbook" w:ascii="Century Schoolbook" w:hAnsi="Century Schoolbook"/>
          <w:sz w:val="24"/>
        </w:rPr>
        <w:t>(Dictionarul de Evaluare a Proprietatilor Imobiliare, editia a I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2.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Valoarea de utilitate este un concept bazat pe productivitatea unui bun economic. </w:t>
      </w:r>
      <w:r>
        <w:rPr>
          <w:rFonts w:cs="Century Schoolbook" w:ascii="Century Schoolbook" w:hAnsi="Century Schoolbook"/>
          <w:sz w:val="24"/>
          <w:u w:val="single"/>
        </w:rPr>
        <w:t>Valoarea de utilitate reprezinta valoarea pe care o anumita proprietate imobiliara o are pentru o anumita utilitate</w:t>
      </w:r>
      <w:r>
        <w:rPr>
          <w:rFonts w:cs="Century Schoolbook" w:ascii="Century Schoolbook" w:hAnsi="Century Schoolbook"/>
          <w:sz w:val="24"/>
        </w:rPr>
        <w:t>. Valoarea de utilitate se fixeaza pe valoarea cu care o proprietate imobiliara contribuie la intreprinderea (afacerea) din componenta careia face parte, fara a lua in considerare cea mai buna utilizare a proprietatii sau suma ce poate fi obtinuta prin vanzare. Valoarea de utilitate depinde de administrarea proprietatii si de conditiile externe.</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se va estima in evaluarea proprietatilor imobiliare in scopul fuziunii, preluarii sau emiterii de valori mobiliare.</w:t>
      </w:r>
    </w:p>
    <w:p>
      <w:pPr>
        <w:pStyle w:val="Normal"/>
        <w:jc w:val="both"/>
        <w:rPr/>
      </w:pPr>
      <w:r>
        <w:rPr>
          <w:rFonts w:cs="Century Schoolbook" w:ascii="Century Schoolbook" w:hAnsi="Century Schoolbook"/>
          <w:sz w:val="24"/>
        </w:rPr>
        <w:tab/>
        <w:t xml:space="preserve">In evaluarea unor tipuri de proprietati care de obicei nu se vand sau nu se inchiriaza, devine dificil sa se decida ce este mai adecvat sa se evalueze: valoarea de piata sau valoarea de utilitate. Asemenea proprietati imobiliare se numesc </w:t>
      </w:r>
      <w:r>
        <w:rPr>
          <w:rFonts w:cs="Century Schoolbook" w:ascii="Century Schoolbook" w:hAnsi="Century Schoolbook"/>
          <w:i/>
          <w:sz w:val="24"/>
        </w:rPr>
        <w:t>proprietati cu piata limitata</w:t>
      </w:r>
      <w:r>
        <w:rPr>
          <w:rFonts w:cs="Century Schoolbook" w:ascii="Century Schoolbook" w:hAnsi="Century Schoolbook"/>
          <w:sz w:val="24"/>
        </w:rPr>
        <w:t xml:space="preserve"> si sunt </w:t>
      </w:r>
      <w:r>
        <w:rPr>
          <w:rFonts w:cs="Century Schoolbook" w:ascii="Century Schoolbook" w:hAnsi="Century Schoolbook"/>
          <w:i/>
          <w:sz w:val="24"/>
        </w:rPr>
        <w:t>proprietati care au relativ putini cumparatori la un anumit moment dat</w:t>
      </w:r>
      <w:r>
        <w:rPr>
          <w:rFonts w:cs="Century Schoolbook" w:ascii="Century Schoolbook" w:hAnsi="Century Schoolbook"/>
          <w:sz w:val="24"/>
        </w:rPr>
        <w:t xml:space="preserve"> (fabrici mari, proprietati in apropierea caii ferate, proprietati cu activitati de cercetare-dezvoltare). Multe asemenea proprietati au structuri unicat, materiale de constructii speciale sau su un design ce restrange utilizarea numai pentru destinatia initiala. Aceste proprietati au un potential de conversie limitat si ele se numesc de obicei </w:t>
      </w:r>
      <w:r>
        <w:rPr>
          <w:rFonts w:cs="Century Schoolbook" w:ascii="Century Schoolbook" w:hAnsi="Century Schoolbook"/>
          <w:i/>
          <w:sz w:val="24"/>
        </w:rPr>
        <w:t>proprietati cu scop special</w:t>
      </w:r>
      <w:r>
        <w:rPr>
          <w:rFonts w:cs="Century Schoolbook" w:ascii="Century Schoolbook" w:hAnsi="Century Schoolbook"/>
          <w:sz w:val="24"/>
        </w:rPr>
        <w:t xml:space="preserve"> (case de rugaciuni, muzee, scoli, cladiri publice, cluburi).</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zare continua este valoarea pentru o exploatare verificata a proprietatilor imobiliare. Ea include valoarea suplimentara asociata cu continuitatea afacerii, adica acea crestere intangibila a valorii unei afaceri care este produsa de ansamblul format din teren, cladiri, forta de munca, echipamente si operarea pe piata. Valoarea de utilizare continua a unei afaceri bazate pe propietati imobiliare se refera la valoarea totala a propietatii ce include propietatea imobiliara si propietatea intangibila aferenta valorii afacerii.</w:t>
      </w:r>
    </w:p>
    <w:p>
      <w:pPr>
        <w:pStyle w:val="Normal"/>
        <w:jc w:val="both"/>
        <w:rPr>
          <w:rFonts w:ascii="Century Schoolbook" w:hAnsi="Century Schoolbook" w:cs="Century Schoolbook"/>
          <w:b/>
          <w:b/>
          <w:sz w:val="32"/>
        </w:rPr>
      </w:pPr>
      <w:r>
        <w:rPr>
          <w:rFonts w:cs="Century Schoolbook" w:ascii="Century Schoolbook" w:hAnsi="Century Schoolbook"/>
          <w:sz w:val="24"/>
        </w:rPr>
        <w:tab/>
        <w:t>Estimarea valorii de utilizare continua se recomanda pentru hoteluri si moteluri, restaurante, piste de bowling, intreprinderi industriale, magazine, centre comerciale si alte proprietati similare. Pentru aceste tipuri de proprietati va fi dificil, dar nu imposibil, sa se separe valoarea de piata a terenului si a cladirilor fata de valoarea globala a afacer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3. Valoarea de investiti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In timp ce valoarea de utilizare are in vedere utilizarea specifica a proprietatii, </w:t>
      </w:r>
      <w:r>
        <w:rPr>
          <w:rFonts w:cs="Century Schoolbook" w:ascii="Century Schoolbook" w:hAnsi="Century Schoolbook"/>
          <w:sz w:val="24"/>
          <w:u w:val="single"/>
        </w:rPr>
        <w:t>valoarea de investitie reprezinta valoarea unei anumite investitii fata de un anume investitor, bazata pe cerintele lui de investitie</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reflecta relatia subiectiva intre un anume investitor si o investitie data. Daca se exprima intr-o unitate monetara, valoarea de investitie este pretul pe care un investitor l-ar plati pentru o investitie in lumina capacitatii sale de a percepe acea investitie.</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este utila pentru un potential cumparator al unei investitii existente sau al unei proprietati imobiliare producatoare de venit sau pentru o persoana interesata in dezvoltarea unei proprietati imobili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4. Valoarea de asigur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asigurare este fundamentata de costul de inlocuire si/sau de costul de reproducere a bunurilor fizice ce sunt supuse pierderii datorate unor intamplari. Valoarea de asigurare este acea parte din valoarea unei proprietati imobiliare care este recunoscuta de prevederile unei polite de asigurare aplicabile. Aceasta valoare este uneori supusa reglementarilor leg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5.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1. Valoarea de schimb</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sz w:val="24"/>
        </w:rPr>
        <w:tab/>
        <w:t>Valoarea de schimb (intrinseca) este valoarea unei proprietati pentru un investitor in general. Ea se deosebeste de valoarea de investitie care sa refera la un investitor individualiz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2. Valoarea de lichid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lichidare este data de cel mai probabil pret care se poate obtine pentru o proprietate, in urmatoarele condi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rea se va face intr-o perioada limitata sever, specificata de client sau de un creditor privilegi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ditiile reale ale pietei sunt cele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actioneaza prudent si in cunostinta de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torul este extrem de obligat sa vand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este motivat obisnu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se considera ca actioneaza in cel mai bun interes al sa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lata se face cash;</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pretul nu este influentat de aranjamente financiare speciale sau facilitati sau de cineva interesat in van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4. </w:t>
      </w:r>
      <w:r>
        <w:rPr>
          <w:rFonts w:cs="Century Schoolbook" w:ascii="Century Schoolbook" w:hAnsi="Century Schoolbook"/>
          <w:b/>
          <w:sz w:val="36"/>
          <w:u w:val="single"/>
        </w:rPr>
        <w:t>Criteri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teoria si practica de contabilitate s-au conturat  criterii cu privire la evaluarea fluxurilor si stocurilor de active si pasive, cheltuieli - venituri si anume:</w:t>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1.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este valoarea pe care un cumparator potential accepta sa o plateasca pentru cumpararea lui, in starea in care se afla. Prin referinta la valoarea reala, valoarea de utilitate este valoarea recunoscuta de parti in cadrul tranzactiilor direc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2. Valoarea re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Valoarea reala (justa sau corecta) este valoarea recunoscuta de piata in cadrul tranzactiilor direc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3. Valoarea de piata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folosita in cadrul tranzactiilor directe si reprezinta pretul care poate fi obtinut sau platit pe o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  Activele de pe piata sunt relativ omogene;</w:t>
      </w:r>
    </w:p>
    <w:p>
      <w:pPr>
        <w:pStyle w:val="Normal"/>
        <w:jc w:val="both"/>
        <w:rPr>
          <w:rFonts w:ascii="Century Schoolbook" w:hAnsi="Century Schoolbook" w:cs="Century Schoolbook"/>
          <w:sz w:val="24"/>
        </w:rPr>
      </w:pPr>
      <w:r>
        <w:rPr>
          <w:rFonts w:cs="Century Schoolbook" w:ascii="Century Schoolbook" w:hAnsi="Century Schoolbook"/>
          <w:sz w:val="24"/>
        </w:rPr>
        <w:t>b) Sunt cantitati suficiente de asemenea active tranzactionate, in asa fel incat oricand pot fi gasiti potentiali cumparatori si vanzatori</w:t>
      </w:r>
    </w:p>
    <w:p>
      <w:pPr>
        <w:pStyle w:val="Normal"/>
        <w:jc w:val="both"/>
        <w:rPr>
          <w:rFonts w:ascii="Century Schoolbook" w:hAnsi="Century Schoolbook" w:cs="Century Schoolbook"/>
          <w:sz w:val="24"/>
        </w:rPr>
      </w:pPr>
      <w:r>
        <w:rPr>
          <w:rFonts w:cs="Century Schoolbook" w:ascii="Century Schoolbook" w:hAnsi="Century Schoolbook"/>
          <w:sz w:val="24"/>
        </w:rPr>
        <w:t>c)  Preturile sunt disponibile pentru a fi cunoscute de catre public.</w:t>
      </w:r>
    </w:p>
    <w:p>
      <w:pPr>
        <w:pStyle w:val="Normal"/>
        <w:jc w:val="both"/>
        <w:rPr>
          <w:rFonts w:ascii="Century Schoolbook" w:hAnsi="Century Schoolbook" w:cs="Century Schoolbook"/>
          <w:sz w:val="24"/>
        </w:rPr>
      </w:pPr>
      <w:r>
        <w:rPr>
          <w:rFonts w:cs="Century Schoolbook" w:ascii="Century Schoolbook" w:hAnsi="Century Schoolbook"/>
          <w:sz w:val="24"/>
        </w:rPr>
        <w:tab/>
        <w:t>In afara celor trei categorii, IAS-urile mai utilizeaza si alte valori, dupa cum urmea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actualizata a unei datorii ca suma echivalenta platilor asteptate in viitor necesare pentru a plati obligatia rezultate dintr-o prestatie sau bun prim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de inregistrare sau contabila este valoarea la care un activ este inclus in bilant dupa scaderea amortizarii acumulata si a pierderilor acumulate din deprec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este valoarea in numerar si echivalente de numerar care poate fi obtinuta in prezent din vanzarea normala a active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neta reprezinta pretul de vanzare estimat ce ar putea fi obtinut pe parcursul desfasurarii normale a activitatii, mai putin costurile estimate din finalizarea bunului si acosturilor necesare vanz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cuperabila este maxima dintre pretul de vanzare si valoarea sa utila sau suma pe care intreprinderea se asteapta sa o recupereze din utilizarea viitoare a unui bun, inclusiv valoarea sa reziduala in momentul instrain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ziduala este valoarea neta pe care o intreprindere se asteapta sa o obtina pentru un activ la finele duratei utile de viata dupa scaderea costurilor asteptate la ced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evaluata a unui activ reprezinta valoarea unui activ la data reevaluarii, mai putin amortizarea ulterioara acumul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Valoarea ajustata este valoarea diminuata a activelor care s-au depreciat. Ea se estimeaza in functie de intentia intreprinderii de a pastra activul in scopul utilizarii sau nu in productie. Daca intreprinderea intentioneaza sa utilizeze activul in procesul de productie, ajustarea pentru diminuarea valorii activelor este determinata prin compararea valorii de recuperare cu valoarea contabila, retinandu-se prima. Daca intreprinderea nu intentioneaza sa utilizeze activul in procesul de productie, ajustarea pentru diminuarea valorii activelor se calculeaza prin compararea valorii realizabile nete cu valoarea contabila, retinandu-se prima.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4. Timpul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impul vizeaza momentul plasarii evaluarii in trecut, in prezent sau viitor. Orice evaluare, in virtutea continuitatii activitatii intreprinderii, gliseaza intre timpul trecut, trece prin prezent si se ingrijeste de reproductia valorilor economice la timpul viitor.</w:t>
      </w:r>
    </w:p>
    <w:p>
      <w:pPr>
        <w:pStyle w:val="Normal"/>
        <w:jc w:val="both"/>
        <w:rPr>
          <w:rFonts w:ascii="Century Schoolbook" w:hAnsi="Century Schoolbook" w:cs="Century Schoolbook"/>
          <w:sz w:val="24"/>
        </w:rPr>
      </w:pPr>
      <w:r>
        <w:rPr>
          <w:rFonts w:cs="Century Schoolbook" w:ascii="Century Schoolbook" w:hAnsi="Century Schoolbook"/>
          <w:sz w:val="24"/>
        </w:rPr>
        <w:tab/>
        <w:t>Evaluarea tranzactiilor si a evenimentelor se efectueaza la timpul prezent si se bazeaza la intrare pe costul istoric, iar la iesire pe pretul de vanz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5. </w:t>
      </w:r>
      <w:r>
        <w:rPr>
          <w:rFonts w:cs="Century Schoolbook" w:ascii="Century Schoolbook" w:hAnsi="Century Schoolbook"/>
          <w:b/>
          <w:sz w:val="36"/>
          <w:u w:val="single"/>
        </w:rPr>
        <w:t>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Pornind de la cele patru criterii (valoarea de utilitate, valoarea reala, valoarea de piata si timpul) s-au constituit urmatoarele baze de evaluar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 este o valoare reala din momentul intrarii activelor si crearea dator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 reprezinta costul pe care intreprinderea il accepta pentru a dobandi, la nivelul pietei actuale, un bun cu cel delimitat ca obiect al cererii. In cazul activelor, costul curent reprezinta valoarea in numerar sau echivalente ale numerarului care ar trebui platita daca acelasi activ sau unul asemanator ar fi achizitionat sau produs in prezent. Pasivele sunt evaluate la valoarea aferenta sumelor nominale ce ar trebui platite pentru stingerea in prezent a oblig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5.3. Valoarea realizabila (valoarea actuala de iesire) consta in valoarea pe care intreprinderea ar primi-o daca ar vinde azi in mod normal activul, sau ar achita datoriile. Pentru active valoarea realizabila este egala cu valoarea in numerar sau echivalente ale numerarului care poate fi obtinuta in prezent prin vanzarea normala a acestora. In cazul datoriilor, valoarea relizabila reprezinta o valoare neactualizata in numerar (sau echivalente ale numerarului) care trebuie platita pentru a achita obligatiile potrivit cursului normal al afacerilor. Ea poate fi egala cu valoarea bruta de realizare, cu valoarea neta, adica valoarea de vanzare minus costurile cu vanzarea, cu valoarea de cedare (cesiune) efectuata in conditii normale sau o valoare de lichidare. Pentru bunurile la care se continua utilizarea, este o valoare minima stabilita pornind de la pretul pietei corectat in functie de starea (gradul de uzura) si locul unde se afla bunu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 sau valoarea capitalizata reprezinta o estimare la timpul prezent a valorii in functie de fluxurile de beneficii viitoare ce apar in desfasurarea normala a activitatii, adica aducerea la zi a unei valori care devine disponibila mai tarziu. Pe scurt, este vorba de o valoare actuala care este determinata cu ajutorul vii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2"/>
        </w:rPr>
        <w:t xml:space="preserve">6. </w:t>
      </w:r>
      <w:r>
        <w:rPr>
          <w:rFonts w:cs="Century Schoolbook" w:ascii="Century Schoolbook" w:hAnsi="Century Schoolbook"/>
          <w:b/>
          <w:sz w:val="32"/>
          <w:u w:val="single"/>
        </w:rPr>
        <w:t>Obiective realizate prin evalua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Se stabileste o legatura directa intre inregistrarile contabile si preturile folosite ca baza a evaluarii, in toate fazele circuitului economic (aprovizionare - pretul de cumparare, productie - cost de productie, desfacere - pret de vanzare in baza caruia se stabilesc si rezultatele financiare ale unitatii) folosindu-se preturile.</w:t>
      </w:r>
    </w:p>
    <w:p>
      <w:pPr>
        <w:pStyle w:val="Normal"/>
        <w:jc w:val="both"/>
        <w:rPr>
          <w:rFonts w:ascii="Century Schoolbook" w:hAnsi="Century Schoolbook" w:cs="Century Schoolbook"/>
          <w:sz w:val="24"/>
        </w:rPr>
      </w:pPr>
      <w:r>
        <w:rPr>
          <w:rFonts w:cs="Century Schoolbook" w:ascii="Century Schoolbook" w:hAnsi="Century Schoolbook"/>
          <w:sz w:val="24"/>
        </w:rPr>
        <w:tab/>
        <w:t>Se omogenizeaza masa elementelor patrimoniale (toate elementele sunt exprimate cu ajutorul aceluiasi etalon, facandu-se posibila compararea in timp si spatiu a acestor elemente.</w:t>
      </w:r>
    </w:p>
    <w:p>
      <w:pPr>
        <w:pStyle w:val="Normal"/>
        <w:jc w:val="both"/>
        <w:rPr>
          <w:rFonts w:ascii="Century Schoolbook" w:hAnsi="Century Schoolbook" w:cs="Century Schoolbook"/>
          <w:sz w:val="24"/>
        </w:rPr>
      </w:pPr>
      <w:r>
        <w:rPr>
          <w:rFonts w:cs="Century Schoolbook" w:ascii="Century Schoolbook" w:hAnsi="Century Schoolbook"/>
          <w:sz w:val="24"/>
        </w:rPr>
        <w:tab/>
        <w:t>Se relizeaza interconexiunea intre toate procedeele metodei contabilitatii, legatura ce nu ar fi posibila in conditiile in care fiecare procedeu al metodei ar folosi unitati de evaluare diferite.</w:t>
      </w:r>
    </w:p>
    <w:p>
      <w:pPr>
        <w:pStyle w:val="Normal"/>
        <w:jc w:val="both"/>
        <w:rPr>
          <w:rFonts w:ascii="Century Schoolbook" w:hAnsi="Century Schoolbook" w:cs="Century Schoolbook"/>
          <w:b/>
          <w:b/>
          <w:sz w:val="32"/>
          <w:u w:val="single"/>
        </w:rPr>
      </w:pPr>
      <w:r>
        <w:rPr>
          <w:rFonts w:cs="Century Schoolbook" w:ascii="Century Schoolbook" w:hAnsi="Century Schoolbook"/>
          <w:sz w:val="24"/>
        </w:rPr>
        <w:tab/>
        <w:t>Se creaza conditii pentru centralizarea si analiza periodica a informatiilor contabile operatiuni ce se relizeaza cu ajutorul lucrarilor contabile de sinteza.</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Necesitatea evaluarii este universala. Oricine foloseste o proprietate, plateste pentru aceasta, de obicei, la cumparare sau la inchiriere. Aceasta inseamna tranzactii sau situatii in care trebuie sa se ia o decizie, sa se actionaze sau sa se stabileasca o strategie si pentru toate acestea este necesara o estimare a valorii. Categoriile importante ale situatiilor sunt:</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b/>
          <w:sz w:val="24"/>
        </w:rPr>
        <w:t>transferul de proprietate sau al folosint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b/>
          <w:sz w:val="24"/>
        </w:rPr>
        <w:t>finan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pozi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mpensarea pentru pagube;</w:t>
      </w:r>
    </w:p>
    <w:p>
      <w:pPr>
        <w:pStyle w:val="Normal"/>
        <w:numPr>
          <w:ilvl w:val="0"/>
          <w:numId w:val="4"/>
        </w:numPr>
        <w:jc w:val="both"/>
        <w:rPr>
          <w:rFonts w:ascii="Century Schoolbook" w:hAnsi="Century Schoolbook" w:cs="Century Schoolbook"/>
          <w:b/>
          <w:b/>
          <w:sz w:val="32"/>
          <w:u w:val="single"/>
        </w:rPr>
      </w:pPr>
      <w:r>
        <w:rPr>
          <w:rFonts w:cs="Century Schoolbook" w:ascii="Century Schoolbook" w:hAnsi="Century Schoolbook"/>
          <w:sz w:val="24"/>
        </w:rPr>
        <w:t>determinarea unui program de utilizare a proprietat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Scopul evaluarii in aceste situati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cumparatori in luarea deciziilor de a oferii preturi de cumpar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vanzatori de a determina preturi de vanzare accepta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schimbul de proprietati imobili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reorganizare sau fuziune a proprietat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conditiile de plata pentru o anumita tranzactie;</w:t>
      </w:r>
    </w:p>
    <w:p>
      <w:pPr>
        <w:pStyle w:val="Normal"/>
        <w:numPr>
          <w:ilvl w:val="0"/>
          <w:numId w:val="4"/>
        </w:numPr>
        <w:jc w:val="both"/>
        <w:rPr>
          <w:rFonts w:ascii="Century Schoolbook" w:hAnsi="Century Schoolbook" w:cs="Century Schoolbook"/>
          <w:b/>
          <w:b/>
          <w:sz w:val="24"/>
          <w:u w:val="single"/>
        </w:rPr>
      </w:pPr>
      <w:r>
        <w:rPr>
          <w:rFonts w:cs="Century Schoolbook" w:ascii="Century Schoolbook" w:hAnsi="Century Schoolbook"/>
          <w:sz w:val="24"/>
        </w:rPr>
        <w:t>sa determine cuantumul chiri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In aceste cazuri 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garantiei oferite pentru o propunere de credit cu ipoteca si/sau gaj;</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asigura investitorului o baza solida pentru a cumpara valori mobiliare asigurate de proprie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stabileste o baza pentru deciziile referitoare la asigurarea sau garantarea unui credit cu o proprietate imobiliara sau 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unei proprietati ca un tot, inainte de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ceea ce ramane dupa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daunele la o proprietate avar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Evaluatorul are misiun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in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epare activele depreciabile, cum ar fi constructiile, de activele nedepreciabile, cum ar fi terenul si sa estimeze nivelul depreci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axele pentru mosteniri sau don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patrimoniului istoric sau cultur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Rolul evaluatorulu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esalonarea chir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fezabilitatea unei constructii sau program de moderniz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firmele sa cumpere locuinte pentru salariatii transferat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atisfaca cerintele asiguratului si asigur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la fuziunea firmelor, emisiunea actiunilor sau reevalu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de lichidare pentru o vanzare fortata sau licita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siste clientul in probleme de investitii, inclusiv obiectivele, alternativele, resursele, restrictiile si programarea in timp;</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corde consultanta comisiilor de urbanism, judecatorilor, planificatorilor referitor la efectele probabile ale actiunilor propus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rbitreze intre partile aflate in litigi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endintele cererii si ofertei pe pi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situatia pietelor imobiliare.</w:t>
      </w:r>
    </w:p>
    <w:p>
      <w:pPr>
        <w:pStyle w:val="Normal"/>
        <w:tabs>
          <w:tab w:val="clear" w:pos="720"/>
          <w:tab w:val="left" w:pos="774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4"/>
        </w:rPr>
      </w:pPr>
      <w:r>
        <w:rPr>
          <w:rFonts w:cs="Century Schoolbook" w:ascii="Century Schoolbook" w:hAnsi="Century Schoolbook"/>
          <w:b/>
          <w:sz w:val="34"/>
        </w:rPr>
        <w:t>8. Principiile evaluarii proprietatilor imobil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decursul timpului, evaluatorii profesionisti au stabilit cateva principii esentiale pentru evaluarea proprietatilor imobiliare. Aceste principii pornesc de la premiza ca proprietatile imobiliare sunt bunuri fungibile si deci se poate aplica teoria economic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Principiile de baza ale evaluarii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1. Cererea si ofer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a unei proprietati imobiliare este determinata de interactiunea dintre cererea si oferta existente la da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2. Schimb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ortele cererii si ofertei sunt intr-o dinamica permanenta si creaza in mod constant un mediu economic, ducand astfel la fluctuatii ale pretului si valo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3. Concuren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rile sunt sustinute si valorile sunt stabilite printr-o continua competitie si interactiune intre cumparatori, vanzatori, antreprenori si alti participanti pe piata i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4. Substitut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cumparator rational nu va plati mai mult pentru o proprietate decat costulde achizitiea unei alte proprietati cu aceleasi caracterist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Proportii varia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oprietatea imobiliara atinge maximum de productivitate sau cea mai buna utilizare, cand factorii de productie (considerati de regula terenul, capitalul, munca si managementul), sunt in echilibru relativ.</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7.6. Contributia </w:t>
      </w:r>
      <w:r>
        <w:rPr>
          <w:rFonts w:cs="Century Schoolbook" w:ascii="Century Schoolbook" w:hAnsi="Century Schoolbook"/>
          <w:sz w:val="24"/>
        </w:rPr>
        <w:t>(productivitatea margi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oricarui factor de productie sau componenta a proprietatii, depinde de masura in care prezenta sa adauga ceva la valoarea globala a propr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7. Cea mai buna utili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scopul evaluarii pe piata, proprietatea ar trebui evaluata in ipoteza celei mai bune utiliza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8. Conformitat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O proprietate imobiliara atinge valoarea maxima cand este amplasata intr-un mediu coerent fizic, economic si social sau de utilizarea compatibila si armonioasa a teren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9. Anticip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egala cu valoarea actualizata a castigurilor sau satisfactiilor viitoare generate de proprietate, asa cum sunt percepute de vanzatorii si cumparatorii tip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8. Metode patrimoniale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tuatiile economico-financiare ale intreprinderilor, rezultate in urma aplicarii principiilor si reglementarilor privind inregistrarile contabile, sunt intocmite pe baza costurilor istorice sau in cazul imobilizarilor corporale, pe baza reevaluar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ontabila a tuturor activelor </w:t>
            </w:r>
            <w:r>
              <w:rPr>
                <w:rFonts w:cs="Century Schoolbook" w:ascii="Century Schoolbook" w:hAnsi="Century Schoolbook"/>
                <w:b/>
                <w:sz w:val="24"/>
              </w:rPr>
              <w:t xml:space="preserve">- </w:t>
            </w:r>
            <w:r>
              <w:rPr>
                <w:rFonts w:cs="Century Schoolbook" w:ascii="Century Schoolbook" w:hAnsi="Century Schoolbook"/>
                <w:sz w:val="24"/>
              </w:rPr>
              <w:t>Valoarea contabila  a</w:t>
            </w:r>
          </w:p>
        </w:tc>
      </w:tr>
      <w:tr>
        <w:trPr/>
        <w:tc>
          <w:tcPr>
            <w:tcW w:w="7110" w:type="dxa"/>
            <w:tcBorders>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obligatiilor </w:t>
            </w:r>
            <w:r>
              <w:rPr>
                <w:rFonts w:cs="Century Schoolbook" w:ascii="Century Schoolbook" w:hAnsi="Century Schoolbook"/>
                <w:b/>
                <w:sz w:val="24"/>
              </w:rPr>
              <w:t>=</w:t>
            </w:r>
            <w:r>
              <w:rPr>
                <w:rFonts w:cs="Century Schoolbook" w:ascii="Century Schoolbook" w:hAnsi="Century Schoolbook"/>
                <w:sz w:val="24"/>
              </w:rPr>
              <w:t xml:space="preserve"> Valoarea contabila 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drul evaluarii capitalului propriu (conform principiilor de evaluare) se considera urmatoarea egalitate:</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urenta a activelor </w:t>
            </w:r>
            <w:r>
              <w:rPr>
                <w:rFonts w:cs="Century Schoolbook" w:ascii="Century Schoolbook" w:hAnsi="Century Schoolbook"/>
                <w:b/>
                <w:sz w:val="24"/>
              </w:rPr>
              <w:t>-</w:t>
            </w:r>
            <w:r>
              <w:rPr>
                <w:rFonts w:cs="Century Schoolbook" w:ascii="Century Schoolbook" w:hAnsi="Century Schoolbook"/>
                <w:sz w:val="24"/>
              </w:rPr>
              <w:t xml:space="preserve"> Valoarea curenta a obligatiilor </w:t>
            </w:r>
            <w:r>
              <w:rPr>
                <w:rFonts w:cs="Century Schoolbook" w:ascii="Century Schoolbook" w:hAnsi="Century Schoolbook"/>
                <w:b/>
                <w:sz w:val="24"/>
              </w:rPr>
              <w:t>=</w:t>
            </w:r>
            <w:r>
              <w:rPr>
                <w:rFonts w:cs="Century Schoolbook" w:ascii="Century Schoolbook" w:hAnsi="Century Schoolbook"/>
                <w:sz w:val="24"/>
              </w:rPr>
              <w:t xml:space="preserve"> Valoare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8.1. Fundamentele metodelor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tunci cand sunt corect aplicate metodele patrimoniale sunt cele mai complexe si solicita cea mai mare atentie din partea evalua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1.</w:t>
      </w:r>
      <w:r>
        <w:rPr>
          <w:rFonts w:cs="Century Schoolbook" w:ascii="Century Schoolbook" w:hAnsi="Century Schoolbook"/>
          <w:sz w:val="24"/>
        </w:rPr>
        <w:t xml:space="preserve"> Pentru o aplicare corecta a metodelor patrimoniale, situatiile financiar-contabile reprezinta doar un punct de plecare si nu rezultate finale.</w:t>
      </w:r>
    </w:p>
    <w:p>
      <w:pPr>
        <w:pStyle w:val="Normal"/>
        <w:jc w:val="both"/>
        <w:rPr>
          <w:rFonts w:ascii="Century Schoolbook" w:hAnsi="Century Schoolbook" w:cs="Century Schoolbook"/>
          <w:sz w:val="24"/>
        </w:rPr>
      </w:pPr>
      <w:r>
        <w:rPr>
          <w:rFonts w:cs="Century Schoolbook" w:ascii="Century Schoolbook" w:hAnsi="Century Schoolbook"/>
          <w:sz w:val="24"/>
        </w:rPr>
        <w:tab/>
        <w:t>Evaluatorul va intocmi un bilant economic pe baza ultimelor inregistrari contabile, avand aceeasi forma de prezentare dar diferit in continut fata de cel contab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2.</w:t>
      </w:r>
      <w:r>
        <w:rPr>
          <w:rFonts w:cs="Century Schoolbook" w:ascii="Century Schoolbook" w:hAnsi="Century Schoolbook"/>
          <w:sz w:val="24"/>
        </w:rPr>
        <w:t xml:space="preserve"> In cazul aplicarii competente a metodelor patrimoniale, toate activele si obligatiile vor fi reconsiderate in concordanta cu standardul de valoare ales de evaluator. In orice caz, fiecare post de activ si fiecare obligatie va fi analizata separat, eventual in cadrul unor grupe, pentru a se putea alege cea mai potrivita abordare si in consecinta cea mai potrivita valoare cur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3.</w:t>
      </w:r>
      <w:r>
        <w:rPr>
          <w:rFonts w:cs="Century Schoolbook" w:ascii="Century Schoolbook" w:hAnsi="Century Schoolbook"/>
          <w:sz w:val="24"/>
        </w:rPr>
        <w:t xml:space="preserve"> Este necesar ca absolut toate activele si obligatiile firmei sa fie supuse procesului de analiza si evaluare.</w:t>
      </w:r>
    </w:p>
    <w:p>
      <w:pPr>
        <w:pStyle w:val="Normal"/>
        <w:jc w:val="both"/>
        <w:rPr>
          <w:rFonts w:ascii="Century Schoolbook" w:hAnsi="Century Schoolbook" w:cs="Century Schoolbook"/>
          <w:sz w:val="24"/>
        </w:rPr>
      </w:pPr>
      <w:r>
        <w:rPr>
          <w:rFonts w:cs="Century Schoolbook" w:ascii="Century Schoolbook" w:hAnsi="Century Schoolbook"/>
          <w:sz w:val="24"/>
        </w:rPr>
        <w:tab/>
        <w:t>Multe dintre activele valoroase ale unei firme pot sa nu apara inregistrate in bilantul contabil. Aici se pot include indeosebi activele intangibile, drepturi de proprietate intelectuala. De obicei acest gen de active nu sunt inregistrate la costul istoric, in contabilitate, cu exceptia cazurilor in care au fost achizitionate ca parte a afacerii.</w:t>
      </w:r>
    </w:p>
    <w:p>
      <w:pPr>
        <w:pStyle w:val="Normal"/>
        <w:jc w:val="both"/>
        <w:rPr>
          <w:rFonts w:ascii="Century Schoolbook" w:hAnsi="Century Schoolbook" w:cs="Century Schoolbook"/>
          <w:sz w:val="24"/>
        </w:rPr>
      </w:pPr>
      <w:r>
        <w:rPr>
          <w:rFonts w:cs="Century Schoolbook" w:ascii="Century Schoolbook" w:hAnsi="Century Schoolbook"/>
          <w:sz w:val="24"/>
        </w:rPr>
        <w:tab/>
        <w:t>De asemenea, pot apare cazuri in care nu sunt inregistrate toate obligatiile firmei in bilantul contabil. Este vorba in principal de obligatiile probabile (care pot apare in urma unor reclamatii, litigii, etc).</w:t>
      </w:r>
    </w:p>
    <w:p>
      <w:pPr>
        <w:pStyle w:val="Normal"/>
        <w:jc w:val="both"/>
        <w:rPr>
          <w:rFonts w:ascii="Century Schoolbook" w:hAnsi="Century Schoolbook" w:cs="Century Schoolbook"/>
          <w:sz w:val="24"/>
        </w:rPr>
      </w:pPr>
      <w:r>
        <w:rPr>
          <w:rFonts w:cs="Century Schoolbook" w:ascii="Century Schoolbook" w:hAnsi="Century Schoolbook"/>
          <w:sz w:val="24"/>
        </w:rPr>
        <w:tab/>
        <w:t>In concluzie, valoarea estimata de evaluator in conformitate cu prevederile si standardele de evaluare, poate fi egala cu valoarea contabila doar din intamplare si oricum in cazuri foarte rare. Nu exista nici o justificare conceptuala sau demonstratie teoretica, nici o statistica a rezultatelor practice care sa sustina aceasta egalitate. Valoarea de inregistrare contabila (activul net contabil), nu are legatura cu valoarea economica sau cu procesul de evaluare, ci este o conventie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Procesul de evaluare includ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 identificarea si evaluarea activelor si obligatiilor tangibile si intangibile neregasite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 actualizarea valorii activelor si obligatiilor care se regasesc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ab/>
        <w:t>Exista doua alternative extreme pentru aplicarea metodei patrimoniale de cumulare a activ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valorii activelor in mod global;</w:t>
      </w:r>
    </w:p>
    <w:p>
      <w:pPr>
        <w:pStyle w:val="Normal"/>
        <w:jc w:val="both"/>
        <w:rPr>
          <w:rFonts w:ascii="Century Schoolbook" w:hAnsi="Century Schoolbook" w:cs="Century Schoolbook"/>
          <w:sz w:val="24"/>
        </w:rPr>
      </w:pPr>
      <w:r>
        <w:rPr>
          <w:rFonts w:cs="Century Schoolbook" w:ascii="Century Schoolbook" w:hAnsi="Century Schoolbook"/>
          <w:sz w:val="24"/>
        </w:rPr>
        <w:tab/>
        <w:t>b) actualizarea discreta a valorii activelor (element cu el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e intalnesc in general cazuri in care se aplica proceduri intermediare intre aceste doua extreme (unele active se analizeaza in cadrul categoriilor in mod global, altele disc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globala a valorii activelor soc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aplicarea acestei alternative, toate posturile de activ si obligatii (indirect capitalul propriu) sunt actualizate din punct de vedere al valorii nete in cadrul unei analize si calculatii globale. De obicei aceasta maniera de abordare este finalizata prin identificarea si cuantificarea valorii incremental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tab/>
        <w:t>Utilizand aceasta alternativa, corectia de evaluare este definita in mod global, prin intermediul surplusului (sau scaderii) de valoar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b) Actualizarea discreta a valorii activelor  si obligatiilor - corectii bilantie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zul acestei abordari, fiecare activ si fiecare obligatie este analizata si evaluata individual. Acest proces presupune identificarea si actualizarea valorii diferitelor categorii de post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ctive financiare (disponibil, crea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tangibile (masini, echipamente,stoc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tangibile (cladiri, teren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intangibile (chirii, leasing, drepturi de exploat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intangibile (patente, marci, software, relatii ci clientii,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e termen lung (imprumut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robabile (litigii, dispute,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speciale (pensii, vacante platite, etc).</w:t>
      </w:r>
    </w:p>
    <w:p>
      <w:pPr>
        <w:pStyle w:val="Normal"/>
        <w:jc w:val="both"/>
        <w:rPr>
          <w:rFonts w:ascii="Century Schoolbook" w:hAnsi="Century Schoolbook" w:cs="Century Schoolbook"/>
          <w:sz w:val="24"/>
        </w:rPr>
      </w:pPr>
      <w:r>
        <w:rPr>
          <w:rFonts w:cs="Century Schoolbook" w:ascii="Century Schoolbook" w:hAnsi="Century Schoolbook"/>
          <w:sz w:val="24"/>
        </w:rPr>
        <w:tab/>
        <w:t>Suma valorii prezente a tuturor activelor, inregistrate si neinregistrate in bilantul contabil, din care se scade valoarea prezenta a tuturor obligatiilor, reprezinta valoarea prezenta a capitalului propriu al societatii. Selectarea modului de abordare (global, discret, intermediar) sa face in functie de urmatoarele crit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xperienta si judecata evalu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antitatea si calitatea datelor disponi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obiectivele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urata de timp si suma disponibila pentru intocmirea rapor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2. Etapele aplicarii metodelor patrimoniale</w:t>
      </w:r>
      <w:r>
        <w:rPr>
          <w:rFonts w:cs="Century Schoolbook" w:ascii="Century Schoolbook" w:hAnsi="Century Schoolbook"/>
          <w:sz w:val="24"/>
        </w:rPr>
        <w:t xml:space="preserve"> (in cazul abordarii separate a fiecarui element de evalu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8.2.1. </w:t>
      </w:r>
      <w:r>
        <w:rPr>
          <w:rFonts w:cs="Century Schoolbook" w:ascii="Century Schoolbook" w:hAnsi="Century Schoolbook"/>
          <w:sz w:val="24"/>
        </w:rPr>
        <w:t>Obtinerea sau intocmirea unui bilant contabil pe baza balantei contabile.</w:t>
      </w:r>
    </w:p>
    <w:p>
      <w:pPr>
        <w:pStyle w:val="Normal"/>
        <w:jc w:val="both"/>
        <w:rPr/>
      </w:pPr>
      <w:r>
        <w:rPr>
          <w:rFonts w:cs="Century Schoolbook" w:ascii="Century Schoolbook" w:hAnsi="Century Schoolbook"/>
          <w:b/>
          <w:sz w:val="24"/>
        </w:rPr>
        <w:t xml:space="preserve">8.2.2. </w:t>
      </w:r>
      <w:r>
        <w:rPr>
          <w:rFonts w:cs="Century Schoolbook" w:ascii="Century Schoolbook" w:hAnsi="Century Schoolbook"/>
          <w:sz w:val="24"/>
        </w:rPr>
        <w:t>Analizarea si selectarea posturilor din bilantul contabil care trebuie supuse reconsiderarii valorice.</w:t>
      </w:r>
    </w:p>
    <w:p>
      <w:pPr>
        <w:pStyle w:val="Normal"/>
        <w:jc w:val="both"/>
        <w:rPr/>
      </w:pPr>
      <w:r>
        <w:rPr>
          <w:rFonts w:cs="Century Schoolbook" w:ascii="Century Schoolbook" w:hAnsi="Century Schoolbook"/>
          <w:b/>
          <w:sz w:val="24"/>
        </w:rPr>
        <w:t xml:space="preserve">8.2.3. </w:t>
      </w:r>
      <w:r>
        <w:rPr>
          <w:rFonts w:cs="Century Schoolbook" w:ascii="Century Schoolbook" w:hAnsi="Century Schoolbook"/>
          <w:sz w:val="24"/>
        </w:rPr>
        <w:t>Identificarea activelor care nu sunt reflectate in bilantul contabil si care necesita evaluare.</w:t>
      </w:r>
    </w:p>
    <w:p>
      <w:pPr>
        <w:pStyle w:val="Normal"/>
        <w:jc w:val="both"/>
        <w:rPr/>
      </w:pPr>
      <w:r>
        <w:rPr>
          <w:rFonts w:cs="Century Schoolbook" w:ascii="Century Schoolbook" w:hAnsi="Century Schoolbook"/>
          <w:b/>
          <w:sz w:val="24"/>
        </w:rPr>
        <w:t xml:space="preserve">8.2.4. </w:t>
      </w:r>
      <w:r>
        <w:rPr>
          <w:rFonts w:cs="Century Schoolbook" w:ascii="Century Schoolbook" w:hAnsi="Century Schoolbook"/>
          <w:sz w:val="24"/>
        </w:rPr>
        <w:t>Identificarea obligatiilor neinregistrate in bilantul societatii, precum si a obligatiilor probabile care greveaza asupra valorii capitalului propriu.</w:t>
      </w:r>
    </w:p>
    <w:p>
      <w:pPr>
        <w:pStyle w:val="Normal"/>
        <w:jc w:val="both"/>
        <w:rPr/>
      </w:pPr>
      <w:r>
        <w:rPr>
          <w:rFonts w:cs="Century Schoolbook" w:ascii="Century Schoolbook" w:hAnsi="Century Schoolbook"/>
          <w:b/>
          <w:sz w:val="24"/>
        </w:rPr>
        <w:t xml:space="preserve">8.2.5. </w:t>
      </w:r>
      <w:r>
        <w:rPr>
          <w:rFonts w:cs="Century Schoolbook" w:ascii="Century Schoolbook" w:hAnsi="Century Schoolbook"/>
          <w:sz w:val="24"/>
        </w:rPr>
        <w:t>Evaluarea elementelor identificate in etapele 2-4 si stabilirea corectiilor la posturile din bilantul contabil.</w:t>
      </w:r>
    </w:p>
    <w:p>
      <w:pPr>
        <w:pStyle w:val="Normal"/>
        <w:jc w:val="both"/>
        <w:rPr/>
      </w:pPr>
      <w:r>
        <w:rPr>
          <w:rFonts w:cs="Century Schoolbook" w:ascii="Century Schoolbook" w:hAnsi="Century Schoolbook"/>
          <w:b/>
          <w:sz w:val="24"/>
        </w:rPr>
        <w:t xml:space="preserve">8.2.6. </w:t>
      </w:r>
      <w:r>
        <w:rPr>
          <w:rFonts w:cs="Century Schoolbook" w:ascii="Century Schoolbook" w:hAnsi="Century Schoolbook"/>
          <w:sz w:val="24"/>
        </w:rPr>
        <w:t>Construirea unui bilant al evaluarii pe baza rezultatelor din etapa 5.</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3. Premisele evaluarii elementelor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ainte de a alege metodele de evaluare pentru fiecare categorie de active, evaluatorul trebuie sa stabileasca standardul de valoare cel mai potrivit si cea mai potrivita ipoteza de evaluare pentru fiecare element.</w:t>
      </w:r>
    </w:p>
    <w:p>
      <w:pPr>
        <w:pStyle w:val="Normal"/>
        <w:jc w:val="both"/>
        <w:rPr>
          <w:rFonts w:ascii="Century Schoolbook" w:hAnsi="Century Schoolbook" w:cs="Century Schoolbook"/>
          <w:sz w:val="24"/>
        </w:rPr>
      </w:pPr>
      <w:r>
        <w:rPr>
          <w:rFonts w:cs="Century Schoolbook" w:ascii="Century Schoolbook" w:hAnsi="Century Schoolbook"/>
          <w:sz w:val="24"/>
        </w:rPr>
        <w:tab/>
        <w:t>In ceea ce priveste premisele, se poate opta pentruuna dintre alternativele urmatoar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utilizare continua (ipoteza continuarii activitatii, activele sunt destinate aceleiasi finalitati ca si inainte de tranzactie) este recomandabila atunci cand evaluarea se face pentru vanzator sau un cumparator interesat in sect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inlocuire, ca parte a unui ansamblu de a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schimb, elementele fiind puse separat la dispoziti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in caz de lichidare fort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4. Particularitati de evaluare a unor grupe de activ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4.1. Active financ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ele mai des intalnite active din aceasta categorie sunt: numerar, disponibil in banca, facturi si alte creante, titluri financiare (de participare, de credit).</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Disponibilitatile</w:t>
      </w:r>
      <w:r>
        <w:rPr>
          <w:rFonts w:cs="Century Schoolbook" w:ascii="Century Schoolbook" w:hAnsi="Century Schoolbook"/>
          <w:sz w:val="24"/>
        </w:rPr>
        <w:t xml:space="preserve"> nu comporta in general evaluare, cu exceptia cazurilor in care sunt exprimate intr-o alta moneda si nu s-a efectuat actualizarea cursului de schimb la data evaluar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Facturile si alte drepturi de incasat</w:t>
      </w:r>
      <w:r>
        <w:rPr>
          <w:rFonts w:cs="Century Schoolbook" w:ascii="Century Schoolbook" w:hAnsi="Century Schoolbook"/>
          <w:sz w:val="24"/>
        </w:rPr>
        <w:t xml:space="preserve"> necesita o analiza foarte complexa. Astfel, se deosebesc mai multe tipuri de creante:</w:t>
      </w:r>
    </w:p>
    <w:p>
      <w:pPr>
        <w:pStyle w:val="Normal"/>
        <w:jc w:val="both"/>
        <w:rPr>
          <w:rFonts w:ascii="Century Schoolbook" w:hAnsi="Century Schoolbook" w:cs="Century Schoolbook"/>
          <w:sz w:val="24"/>
        </w:rPr>
      </w:pPr>
      <w:r>
        <w:rPr>
          <w:rFonts w:cs="Century Schoolbook" w:ascii="Century Schoolbook" w:hAnsi="Century Schoolbook"/>
          <w:sz w:val="24"/>
        </w:rPr>
        <w:t>creantele pentru care nu exista nici o indoiala privind incasarea se vor prelua la valo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exprimate intr-o alta moneda decat cea nationala vor fi actualizate in functie de cursul de schimb valabil la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care se apreciaza ca incasarea va fi intarziata mai mult de o luna, vor fi corectate in sensul diminuarii valorii contabile in functie de costul imobilizarii fondurilor pe perioada amanarii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vechi (mai vechi de 6 luni) vor fi clasificate in functie de vechime si discontate fata de valoarea contabila in functie de probabilitatea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 care exista o probabilitate redusa de incasare, vor fi evaluate la zero.</w:t>
      </w:r>
    </w:p>
    <w:p>
      <w:pPr>
        <w:pStyle w:val="Normal"/>
        <w:jc w:val="both"/>
        <w:rPr>
          <w:rFonts w:ascii="Century Schoolbook" w:hAnsi="Century Schoolbook" w:cs="Century Schoolbook"/>
          <w:sz w:val="24"/>
        </w:rPr>
      </w:pPr>
      <w:r>
        <w:rPr>
          <w:rFonts w:cs="Century Schoolbook" w:ascii="Century Schoolbook" w:hAnsi="Century Schoolbook"/>
          <w:sz w:val="24"/>
        </w:rPr>
        <w:tab/>
        <w:t>Concomitent cu analiza creantelor se va face si analiza eventualelor rezerve (provizioane) constituite pentru deprecierea creantelor, care vor fi diminuate (in limita existentului) simultan cu corectiile aplicate creantelor.</w:t>
      </w:r>
    </w:p>
    <w:p>
      <w:pPr>
        <w:pStyle w:val="Normal"/>
        <w:jc w:val="both"/>
        <w:rPr/>
      </w:pPr>
      <w:r>
        <w:rPr>
          <w:rFonts w:cs="Century Schoolbook" w:ascii="Century Schoolbook" w:hAnsi="Century Schoolbook"/>
          <w:b/>
          <w:sz w:val="24"/>
        </w:rPr>
        <w:tab/>
        <w:t>Titlurile de participare</w:t>
      </w:r>
      <w:r>
        <w:rPr>
          <w:rFonts w:cs="Century Schoolbook" w:ascii="Century Schoolbook" w:hAnsi="Century Schoolbook"/>
          <w:sz w:val="24"/>
        </w:rPr>
        <w:t xml:space="preserve"> (cote de participare sau actiuni la societati mixte, actiuni schimbate reciproc, etc) sunt cele a caror posesie durabila este considerata utila pentru activitatea intreprinderii. Ele au fost achizitionate in scopul detinerii, nu in scopul revanzarii lor.</w:t>
      </w:r>
      <w:r>
        <w:rPr>
          <w:rFonts w:cs="Century Schoolbook" w:ascii="Century Schoolbook" w:hAnsi="Century Schoolbook"/>
          <w:b/>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Modul de evaluare depinde de cota de participatie, puterea de vot, natura titlurilor si posibilitatea de vanzare daca participarea nu mai prezinta interes pentru activitatea intreprinderii.</w:t>
      </w:r>
    </w:p>
    <w:p>
      <w:pPr>
        <w:pStyle w:val="Normal"/>
        <w:jc w:val="both"/>
        <w:rPr>
          <w:rFonts w:ascii="Century Schoolbook" w:hAnsi="Century Schoolbook" w:cs="Century Schoolbook"/>
          <w:sz w:val="24"/>
        </w:rPr>
      </w:pPr>
      <w:r>
        <w:rPr>
          <w:rFonts w:cs="Century Schoolbook" w:ascii="Century Schoolbook" w:hAnsi="Century Schoolbook"/>
          <w:sz w:val="24"/>
        </w:rPr>
        <w:tab/>
        <w:t>Pentru a aprecia valoarea de circulatie a titlurilor vom lua in considerare urmatoarele elem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istorice: baza tranzactiei de origin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actuale: activul net si rentabilitatea intreprinderii ce a emis titl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viitoare: perspective ale rentabilitatii, conjunctura economica.</w:t>
      </w:r>
    </w:p>
    <w:p>
      <w:pPr>
        <w:pStyle w:val="Normal"/>
        <w:jc w:val="both"/>
        <w:rPr>
          <w:rFonts w:ascii="Century Schoolbook" w:hAnsi="Century Schoolbook" w:cs="Century Schoolbook"/>
          <w:sz w:val="24"/>
        </w:rPr>
      </w:pPr>
      <w:r>
        <w:rPr>
          <w:rFonts w:cs="Century Schoolbook" w:ascii="Century Schoolbook" w:hAnsi="Century Schoolbook"/>
          <w:sz w:val="24"/>
        </w:rPr>
        <w:tab/>
        <w:t>Prin urmare va trebui sa impartim titlurile in doua mari grup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ajoritare pentru care procedam ca la evaluarea unei intreprinde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inoritare, unde se porneste de la valoarea de origine aplicand o corectie ce tine de randament si de posibilitatile de vanzare a acestor participat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Titluri de credit</w:t>
      </w:r>
      <w:r>
        <w:rPr>
          <w:rFonts w:cs="Century Schoolbook" w:ascii="Century Schoolbook" w:hAnsi="Century Schoolbook"/>
          <w:sz w:val="24"/>
        </w:rPr>
        <w:t xml:space="preserve"> (imprumuturi acordate, obligatiuni cumparate) se iau in considerare in general la valoarea contabila ramasa, corectii aparand doar in cazul in care dobanzile nu se situeaza la nivelul celor practicate pe piata.</w:t>
      </w:r>
    </w:p>
    <w:p>
      <w:pPr>
        <w:pStyle w:val="Normal"/>
        <w:jc w:val="both"/>
        <w:rPr>
          <w:rFonts w:ascii="Century Schoolbook" w:hAnsi="Century Schoolbook" w:cs="Century Schoolbook"/>
          <w:sz w:val="24"/>
        </w:rPr>
      </w:pPr>
      <w:r>
        <w:rPr>
          <w:rFonts w:cs="Century Schoolbook" w:ascii="Century Schoolbook" w:hAnsi="Century Schoolbook"/>
          <w:b/>
          <w:sz w:val="24"/>
        </w:rPr>
        <w:t>8.4.2. Imobilizarile corporale</w:t>
      </w:r>
    </w:p>
    <w:p>
      <w:pPr>
        <w:pStyle w:val="Normal"/>
        <w:jc w:val="both"/>
        <w:rPr>
          <w:rFonts w:ascii="Century Schoolbook" w:hAnsi="Century Schoolbook" w:cs="Century Schoolbook"/>
          <w:b/>
          <w:b/>
          <w:sz w:val="24"/>
        </w:rPr>
      </w:pPr>
      <w:r>
        <w:rPr>
          <w:rFonts w:cs="Century Schoolbook" w:ascii="Century Schoolbook" w:hAnsi="Century Schoolbook"/>
          <w:b/>
          <w:sz w:val="24"/>
        </w:rPr>
        <w:t>8.4.3. Activele intangi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5. Prezentarea rezultatelor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patrimoniala a capitalului propriu investit intr-o afacere poate fi definita astfel:</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210" w:type="dxa"/>
        <w:jc w:val="left"/>
        <w:tblInd w:w="983"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Valoarea patrimoniala = Total Activ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6. Avantajele si limitele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r>
      <w:r>
        <w:rPr>
          <w:rFonts w:cs="Century Schoolbook" w:ascii="Century Schoolbook" w:hAnsi="Century Schoolbook"/>
          <w:b/>
          <w:sz w:val="24"/>
        </w:rPr>
        <w:t>Avantaj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rezultatele metodelor patrimoniale sunt prezentate intr-un format cunoscut (bilant) si usor de inteles;</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escompune valoarea firmei pr componente (valoarea este suma valorilor activelor in care a fost investit capitalul) identificand astfel acele active care contribuie la valoarea firmei si proportia in care contribuie la aceas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utila atunci cand se urmareste segmentarea afacerii pentru a fi vandu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buna pentru partenerii de negociere atunci cand nu se convine asupra pretulu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upa tranzactie, pretul platit pentru intreprindere poate fi usor defalcat pe activ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obtinerea finantarii tranzactie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situatiile in care apar litigii sau dispute, permitand masurarea usoara a impactului unor actiuni de acest gen;</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permite abordari diferite sub aspectul conceptukui de valoare si premiselor de evaluare permitandevaluatorilor sa evalueze aceeasi afacere din perspective diferit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necesita o analiza complexa a activitatii si activelor firmelor, ceea ce imbunatateste calitate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Limi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necesita foarte mult timp si multi experti pentru realiz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reflecta mai mult pozitia vanzatorului, deoarece structura activelor reflecta decizii luate de acesta;</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n unele variante, ia in considerare o abordare statica, insumand valorile activelor componente, fara a tine seama in mod direct de capacitatea lor benefic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7. Valori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reevaluat reprezinta rezultatul actualizarii costurilor istorice ale activelor si obligatiilor tinand seama de efectele inflatie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reevaluat </w:t>
            </w:r>
            <w:r>
              <w:rPr>
                <w:rFonts w:cs="Century Schoolbook" w:ascii="Century Schoolbook" w:hAnsi="Century Schoolbook"/>
                <w:b/>
                <w:sz w:val="24"/>
              </w:rPr>
              <w:t>=</w:t>
            </w:r>
            <w:r>
              <w:rPr>
                <w:rFonts w:cs="Century Schoolbook" w:ascii="Century Schoolbook" w:hAnsi="Century Schoolbook"/>
                <w:sz w:val="24"/>
              </w:rPr>
              <w:t xml:space="preserve"> suma activelor nete a caror valoare de inlocuire a fost reevaluata in functie de inflatie </w:t>
            </w:r>
            <w:r>
              <w:rPr>
                <w:rFonts w:cs="Century Schoolbook" w:ascii="Century Schoolbook" w:hAnsi="Century Schoolbook"/>
                <w:b/>
                <w:sz w:val="24"/>
              </w:rPr>
              <w:t>-</w:t>
            </w:r>
            <w:r>
              <w:rPr>
                <w:rFonts w:cs="Century Schoolbook" w:ascii="Century Schoolbook" w:hAnsi="Century Schoolbook"/>
                <w:sz w:val="24"/>
              </w:rPr>
              <w:t xml:space="preserve"> totalul obligatiilor neevalu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7.2. Activul net corect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corectat reprezinta determinarea indirecta a capitalului propriu, prin calcularea valorii actuale nete a activelor in care se regaseste investit capitalul societati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vul net corectat = total active nete evaluat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corectat </w:t>
            </w:r>
            <w:r>
              <w:rPr>
                <w:rFonts w:cs="Century Schoolbook" w:ascii="Century Schoolbook" w:hAnsi="Century Schoolbook"/>
                <w:b/>
                <w:sz w:val="24"/>
              </w:rPr>
              <w:t xml:space="preserve">= </w:t>
            </w:r>
            <w:r>
              <w:rPr>
                <w:rFonts w:cs="Century Schoolbook" w:ascii="Century Schoolbook" w:hAnsi="Century Schoolbook"/>
                <w:sz w:val="24"/>
              </w:rPr>
              <w:t xml:space="preserve">imobilizari nete actualizate </w:t>
            </w:r>
            <w:r>
              <w:rPr>
                <w:rFonts w:cs="Century Schoolbook" w:ascii="Century Schoolbook" w:hAnsi="Century Schoolbook"/>
                <w:b/>
                <w:sz w:val="24"/>
              </w:rPr>
              <w:t>+</w:t>
            </w:r>
            <w:r>
              <w:rPr>
                <w:rFonts w:cs="Century Schoolbook" w:ascii="Century Schoolbook" w:hAnsi="Century Schoolbook"/>
                <w:sz w:val="24"/>
              </w:rPr>
              <w:t xml:space="preserve"> stocuri la valoarea curenta </w:t>
            </w:r>
            <w:r>
              <w:rPr>
                <w:rFonts w:cs="Century Schoolbook" w:ascii="Century Schoolbook" w:hAnsi="Century Schoolbook"/>
                <w:b/>
                <w:sz w:val="24"/>
              </w:rPr>
              <w:t>+</w:t>
            </w:r>
            <w:r>
              <w:rPr>
                <w:rFonts w:cs="Century Schoolbook" w:ascii="Century Schoolbook" w:hAnsi="Century Schoolbook"/>
                <w:sz w:val="24"/>
              </w:rPr>
              <w:t xml:space="preserve"> creante la valoarea curenta </w:t>
            </w:r>
            <w:r>
              <w:rPr>
                <w:rFonts w:cs="Century Schoolbook" w:ascii="Century Schoolbook" w:hAnsi="Century Schoolbook"/>
                <w:b/>
                <w:sz w:val="24"/>
              </w:rPr>
              <w:t>+</w:t>
            </w:r>
            <w:r>
              <w:rPr>
                <w:rFonts w:cs="Century Schoolbook" w:ascii="Century Schoolbook" w:hAnsi="Century Schoolbook"/>
                <w:sz w:val="24"/>
              </w:rPr>
              <w:t xml:space="preserve"> disponibilitati </w:t>
            </w:r>
            <w:r>
              <w:rPr>
                <w:rFonts w:cs="Century Schoolbook" w:ascii="Century Schoolbook" w:hAnsi="Century Schoolbook"/>
                <w:b/>
                <w:sz w:val="24"/>
              </w:rPr>
              <w:t xml:space="preserve">- </w:t>
            </w:r>
            <w:r>
              <w:rPr>
                <w:rFonts w:cs="Century Schoolbook" w:ascii="Century Schoolbook" w:hAnsi="Century Schoolbook"/>
                <w:sz w:val="24"/>
              </w:rPr>
              <w:t>obligatii evaluate total</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32"/>
        </w:rPr>
        <w:t>9. Raportul de evaluare</w:t>
      </w:r>
      <w:r>
        <w:rPr>
          <w:rFonts w:cs="Century Schoolbook" w:ascii="Century Schoolbook" w:hAnsi="Century Schoolbook"/>
          <w:b/>
          <w:sz w:val="24"/>
        </w:rPr>
        <w:t xml:space="preserve"> </w:t>
      </w:r>
      <w:r>
        <w:rPr>
          <w:rFonts w:cs="Century Schoolbook" w:ascii="Century Schoolbook" w:hAnsi="Century Schoolbook"/>
          <w:sz w:val="24"/>
        </w:rPr>
        <w:t>(continutul raportulu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1. Capitolul 1 - 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dresa de insoti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aia de cap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tinut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Rezumatul faptelor si concluziile importa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poteze si conditii restrictictiv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utilizare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finitia valorii si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rma de estimare a valo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repturile de proprietate evalu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omeniul (competen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dentific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 localitatea, vecinatatea si localiz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le amplasament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scrierea constructi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 privind impozit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stori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udiul piet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4. Capitolul 4 - ANALIZA DATELOR SI CONCLUZ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terenului considerat libe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construct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teren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etodele de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legerea valorii finale</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Calificarea evaluatorulu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5. Anex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10. Reevaluarea in contab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 asigura o informatie reala si corecta privind situatia patrimoniului se procedeaza la reevaluarea activelor si a pasivelor. O asemenea operatie se poate efectua numai prin hotarare de guvern si numai in situatia in care s-a acumulat o modificare semnificativa in evolutia preturilor.</w:t>
      </w:r>
    </w:p>
    <w:p>
      <w:pPr>
        <w:pStyle w:val="Normal"/>
        <w:jc w:val="both"/>
        <w:rPr>
          <w:rFonts w:ascii="Century Schoolbook" w:hAnsi="Century Schoolbook" w:cs="Century Schoolbook"/>
          <w:sz w:val="24"/>
        </w:rPr>
      </w:pPr>
      <w:r>
        <w:rPr>
          <w:rFonts w:cs="Century Schoolbook" w:ascii="Century Schoolbook" w:hAnsi="Century Schoolbook"/>
          <w:sz w:val="24"/>
        </w:rPr>
        <w:tab/>
        <w:t>Reevaluarea consta in modificarea si substituirea valorilor contabile de intrare ale elementelor patrimoniale cu noua valoare actuala sau curenta.</w:t>
      </w:r>
    </w:p>
    <w:p>
      <w:pPr>
        <w:pStyle w:val="Normal"/>
        <w:jc w:val="both"/>
        <w:rPr/>
      </w:pPr>
      <w:r>
        <w:rPr>
          <w:rFonts w:cs="Century Schoolbook" w:ascii="Century Schoolbook" w:hAnsi="Century Schoolbook"/>
          <w:sz w:val="24"/>
        </w:rPr>
        <w:tab/>
        <w:t xml:space="preserve">Noua valoare stabilita in urma evaluarii poate fi egala cu </w:t>
      </w:r>
      <w:r>
        <w:rPr>
          <w:rFonts w:cs="Century Schoolbook" w:ascii="Century Schoolbook" w:hAnsi="Century Schoolbook"/>
          <w:b/>
          <w:sz w:val="24"/>
        </w:rPr>
        <w:t>valoarea contabila veche bazata pe costul istoric, inmultita cu indicele variatiei preturilor, sau valoarea contabila de intrare bazata pe costul istoric este inlocuita prin costul curent</w:t>
      </w:r>
      <w:r>
        <w:rPr>
          <w:rFonts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lementele patrimoniale de activ sub forma imobilizarilor corporale si a celor financiare, constituie, de regula, obiectul reevaluarii.</w:t>
      </w:r>
    </w:p>
    <w:p>
      <w:pPr>
        <w:pStyle w:val="Normal"/>
        <w:jc w:val="both"/>
        <w:rPr>
          <w:rFonts w:ascii="Century Schoolbook" w:hAnsi="Century Schoolbook" w:cs="Century Schoolbook"/>
          <w:sz w:val="24"/>
        </w:rPr>
      </w:pPr>
      <w:r>
        <w:rPr>
          <w:rFonts w:cs="Century Schoolbook" w:ascii="Century Schoolbook" w:hAnsi="Century Schoolbook"/>
          <w:sz w:val="24"/>
        </w:rPr>
        <w:tab/>
        <w:t>Cresterea de valoare din reevaluare este reflectata in mod direct in cadrul capitalurilor proprii, marind nivelul acestora, iar micsorarea de valoare este tratata ca o cheltuiala exceptionala micsorand in mod corespunzator rezulta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2"/>
          <w:u w:val="single"/>
        </w:rPr>
        <w:t>Bibliografi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SISTEMUL CONTABIL al AGENTILOR ECONOMICI</w:t>
      </w:r>
    </w:p>
    <w:p>
      <w:pPr>
        <w:pStyle w:val="Normal"/>
        <w:jc w:val="both"/>
        <w:rPr>
          <w:rFonts w:ascii="Century Schoolbook" w:hAnsi="Century Schoolbook" w:cs="Century Schoolbook"/>
          <w:sz w:val="24"/>
        </w:rPr>
      </w:pPr>
      <w:r>
        <w:rPr>
          <w:rFonts w:cs="Century Schoolbook" w:ascii="Century Schoolbook" w:hAnsi="Century Schoolbook"/>
          <w:sz w:val="24"/>
        </w:rPr>
        <w:tab/>
        <w:t>MINISTERUL FINANTELOR, Editura Economica, 199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EVALUARE BUNURI CE POT CONSTITUI GARANTII IN ACORDAREA CREDITELOR BANCARE - SUPORT DE CURS -, Biblioteca ANEVAR, NR. 2/2001</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4950" w:type="dxa"/>
        <w:jc w:val="left"/>
        <w:tblInd w:w="360" w:type="dxa"/>
        <w:tblLayout w:type="fixed"/>
        <w:tblCellMar>
          <w:top w:w="0" w:type="dxa"/>
          <w:left w:w="108" w:type="dxa"/>
          <w:bottom w:w="0" w:type="dxa"/>
          <w:right w:w="108" w:type="dxa"/>
        </w:tblCellMar>
      </w:tblPr>
      <w:tblGrid>
        <w:gridCol w:w="1250"/>
        <w:gridCol w:w="3700"/>
      </w:tblGrid>
      <w:tr>
        <w:trPr/>
        <w:tc>
          <w:tcPr>
            <w:tcW w:w="12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Gheorghe Badesc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on Anghel</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urel Alb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Badea</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Petre</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ulian Stefanesc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BAZELE CONTABILITATII, editura National, 2000</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480" w:type="dxa"/>
        <w:jc w:val="left"/>
        <w:tblInd w:w="360" w:type="dxa"/>
        <w:tblLayout w:type="fixed"/>
        <w:tblCellMar>
          <w:top w:w="0" w:type="dxa"/>
          <w:left w:w="108" w:type="dxa"/>
          <w:bottom w:w="0" w:type="dxa"/>
          <w:right w:w="108" w:type="dxa"/>
        </w:tblCellMar>
      </w:tblPr>
      <w:tblGrid>
        <w:gridCol w:w="1276"/>
        <w:gridCol w:w="5204"/>
      </w:tblGrid>
      <w:tr>
        <w:trPr/>
        <w:tc>
          <w:tcPr>
            <w:tcW w:w="1276"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Oprea Calin</w:t>
            </w:r>
          </w:p>
        </w:tc>
      </w:tr>
      <w:tr>
        <w:trPr/>
        <w:tc>
          <w:tcPr>
            <w:tcW w:w="1276"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Mihai Ristea</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Schoolbook" w:hAnsi="Century Schoolbook" w:cs="Century Schoolbook"/>
        <w:sz w:val="24"/>
      </w:rPr>
    </w:pPr>
    <w:r>
      <w:rPr>
        <w:rFonts w:cs="Century Schoolbook" w:ascii="Century Schoolbook" w:hAnsi="Century Schoolbook"/>
        <w:sz w:val="24"/>
      </w:rPr>
      <w:t>Principii si norme de evaluare si reevaluare a activelor patrimonial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v:textbox>
              <w10:wrap type="square" side="largest"/>
            </v:rect>
          </w:pict>
        </mc:Fallback>
      </mc:AlternateContent>
    </w:r>
  </w:p>
  <w:p>
    <w:pPr>
      <w:pStyle w:val="Footer"/>
      <w:jc w:val="center"/>
      <w:rPr/>
    </w:pP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31/07/2026</w:t>
    </w:r>
    <w:r>
      <w:rPr>
        <w:sz w:val="24"/>
        <w:rFonts w:cs="Century Schoolbook" w:ascii="Century Schoolbook" w:hAnsi="Century Schoolbook"/>
      </w:rPr>
      <w:fldChar w:fldCharType="end"/>
    </w:r>
    <w:r>
      <w:rPr>
        <w:rFonts w:eastAsia="Century Schoolbook" w:cs="Century Schoolbook" w:ascii="Century Schoolbook" w:hAnsi="Century Schoolbook"/>
        <w:sz w:val="24"/>
      </w:rPr>
      <w:t xml:space="preserve">     </w:t>
    </w: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31/07/2026</w:t>
    </w:r>
    <w:r>
      <w:rP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rPr>
      <w:tab/>
    </w:r>
    <w:r>
      <w:rPr>
        <w:rFonts w:cs="Century Schoolbook" w:ascii="Century Schoolbook" w:hAnsi="Century Schoolbook"/>
        <w:b/>
        <w:sz w:val="24"/>
      </w:rPr>
      <w:t>SAVE M. ROUA LIGIA</w:t>
    </w:r>
  </w:p>
  <w:p>
    <w:pPr>
      <w:pStyle w:val="Header"/>
      <w:rPr>
        <w:rFonts w:ascii="Century Schoolbook" w:hAnsi="Century Schoolbook" w:cs="Century Schoolbook"/>
        <w:sz w:val="22"/>
      </w:rPr>
    </w:pPr>
    <w:r>
      <w:rPr>
        <w:rFonts w:cs="Century Schoolbook" w:ascii="Century Schoolbook" w:hAnsi="Century Schoolbook"/>
        <w:sz w:val="22"/>
      </w:rPr>
      <w:t>UNIVERSITATEA ECOLOGICA</w:t>
    </w:r>
  </w:p>
  <w:p>
    <w:pPr>
      <w:pStyle w:val="Header"/>
      <w:rPr>
        <w:rFonts w:ascii="Century Schoolbook" w:hAnsi="Century Schoolbook" w:cs="Century Schoolbook"/>
        <w:sz w:val="18"/>
      </w:rPr>
    </w:pPr>
    <w:r>
      <w:rPr>
        <w:rFonts w:cs="Century Schoolbook" w:ascii="Century Schoolbook" w:hAnsi="Century Schoolbook"/>
      </w:rPr>
      <w:t xml:space="preserve">Facultatea: Management Financiar-Contabil si Administrativ, anul </w:t>
    </w:r>
    <w:r>
      <w:rPr>
        <w:rFonts w:cs="Century Schoolbook" w:ascii="Century Schoolbook" w:hAnsi="Century Schoolbook"/>
        <w:b/>
      </w:rPr>
      <w:t>I</w:t>
    </w:r>
    <w:r>
      <w:rPr>
        <w:rFonts w:cs="Century Schoolbook" w:ascii="Century Schoolbook" w:hAnsi="Century Schoolbook"/>
      </w:rPr>
      <w:t xml:space="preserve">, curs </w:t>
    </w:r>
    <w:r>
      <w:rPr>
        <w:rFonts w:cs="Century Schoolbook" w:ascii="Century Schoolbook" w:hAnsi="Century Schoolbook"/>
        <w:b/>
      </w:rPr>
      <w:t>Zi</w:t>
    </w:r>
    <w:r>
      <w:rPr>
        <w:rFonts w:cs="Century Schoolbook" w:ascii="Century Schoolbook" w:hAnsi="Century Schoolbook"/>
      </w:rPr>
      <w:t xml:space="preserve">, grupa </w:t>
    </w:r>
    <w:r>
      <w:rPr>
        <w:rFonts w:cs="Century Schoolbook" w:ascii="Century Schoolbook" w:hAnsi="Century Schoolbook"/>
        <w:b/>
      </w:rPr>
      <w:t>102</w:t>
    </w:r>
  </w:p>
  <w:p>
    <w:pPr>
      <w:pStyle w:val="Header"/>
      <w:rPr>
        <w:rFonts w:ascii="Century Schoolbook" w:hAnsi="Century Schoolbook" w:cs="Century Schoolbook"/>
        <w:sz w:val="18"/>
      </w:rPr>
    </w:pPr>
    <w:r>
      <w:rPr>
        <w:rFonts w:cs="Century Schoolbook" w:ascii="Century Schoolbook" w:hAnsi="Century Schoolbook"/>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conta sesiune stiintific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1:00Z</dcterms:created>
  <dc:creator>roua</dc:creator>
  <dc:description/>
  <dc:language>en-US</dc:language>
  <cp:lastModifiedBy>DVD</cp:lastModifiedBy>
  <dcterms:modified xsi:type="dcterms:W3CDTF">2005-01-09T10:07:00Z</dcterms:modified>
  <cp:revision>3</cp:revision>
  <dc:subject/>
  <dc:title>Referat sesiune stiintifica - 19.05.2001</dc:title>
</cp:coreProperties>
</file>