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533536892"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71527891"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