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Economic - Clasele a XI-a şi a XII-a</w:t>
      </w:r>
    </w:p>
    <w:p>
      <w:pPr>
        <w:pStyle w:val="Normal"/>
        <w:rPr>
          <w:sz w:val="26"/>
        </w:rPr>
      </w:pPr>
      <w:r>
        <w:rPr>
          <w:sz w:val="26"/>
        </w:rPr>
      </w:r>
    </w:p>
    <w:p>
      <w:pPr>
        <w:pStyle w:val="Normal"/>
        <w:rPr>
          <w:sz w:val="26"/>
        </w:rPr>
      </w:pPr>
      <w:r>
        <w:rPr>
          <w:sz w:val="26"/>
        </w:rPr>
        <w:tab/>
        <w:t xml:space="preserve">NOTĂ DE PREZENTARE </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Disciplina “Studiul calităţii produselor şi serviciilor” are rolul de a transmite viitorilor lucrători din domeniul economic şi administrativ cunoştinţe despre calitatea produselor şi serviciilor cu scopul de a dirija şi segmenta oferta de bunuri şi servicii, oferind satisfacţii consumatorilor.</w:t>
      </w:r>
    </w:p>
    <w:p>
      <w:pPr>
        <w:pStyle w:val="Normal"/>
        <w:rPr>
          <w:sz w:val="26"/>
        </w:rPr>
      </w:pPr>
      <w:r>
        <w:rPr>
          <w:sz w:val="26"/>
        </w:rPr>
      </w:r>
    </w:p>
    <w:p>
      <w:pPr>
        <w:pStyle w:val="Normal"/>
        <w:rPr>
          <w:sz w:val="26"/>
        </w:rPr>
      </w:pPr>
      <w:r>
        <w:rPr>
          <w:sz w:val="26"/>
        </w:rPr>
        <w:t xml:space="preserve">     </w:t>
      </w:r>
      <w:r>
        <w:rPr>
          <w:sz w:val="26"/>
        </w:rPr>
        <w:t>Studierea calităţii produselor şi serviciilor de către elevii liceului tehnologic, specializările “economic” şi “administrativ”, este justificată de afirmaţia potrivit căreia “Deficienţele calitative ale produselor destinate satisfacerii cerinţelor umane pot să conducă şi chiar conduc la serioase nemulţumiri din partea consumatorilor, la risipa economică şi uneori la pierderi de vieţi omeneşti” (J. M. Juran şi I.M. Gryna).</w:t>
      </w:r>
    </w:p>
    <w:p>
      <w:pPr>
        <w:pStyle w:val="Normal"/>
        <w:rPr>
          <w:sz w:val="26"/>
        </w:rPr>
      </w:pPr>
      <w:r>
        <w:rPr>
          <w:sz w:val="26"/>
        </w:rPr>
      </w:r>
    </w:p>
    <w:p>
      <w:pPr>
        <w:pStyle w:val="Normal"/>
        <w:rPr>
          <w:sz w:val="26"/>
        </w:rPr>
      </w:pPr>
      <w:r>
        <w:rPr>
          <w:sz w:val="26"/>
        </w:rPr>
        <w:t xml:space="preserve">     </w:t>
      </w:r>
      <w:r>
        <w:rPr>
          <w:sz w:val="26"/>
        </w:rPr>
        <w:t xml:space="preserve">Prin conţinutul şi structura sa, curriculum-ul este astfel conceput încât să asigure îndeplinirea celor două funcţii de bază: </w:t>
      </w:r>
    </w:p>
    <w:p>
      <w:pPr>
        <w:pStyle w:val="Normal"/>
        <w:rPr>
          <w:sz w:val="26"/>
        </w:rPr>
      </w:pPr>
      <w:r>
        <w:rPr>
          <w:sz w:val="26"/>
        </w:rPr>
      </w:r>
    </w:p>
    <w:p>
      <w:pPr>
        <w:pStyle w:val="Normal"/>
        <w:rPr/>
      </w:pPr>
      <w:r>
        <w:rPr>
          <w:sz w:val="26"/>
        </w:rPr>
        <w:t xml:space="preserve">transmiterea motivaţiei care să convingă cadrele didactice de necesitatea aplicării unui învăţământ interactiv; </w:t>
      </w:r>
    </w:p>
    <w:p>
      <w:pPr>
        <w:pStyle w:val="Normal"/>
        <w:rPr>
          <w:sz w:val="26"/>
        </w:rPr>
      </w:pPr>
      <w:r>
        <w:rPr>
          <w:sz w:val="26"/>
        </w:rPr>
        <w:t xml:space="preserve">corelarea competenţelor generale şi specifice cu conţinuturile şi posibilitatea stabilirii unor criterii şi metode de evaluare continuă şi finală a elevilor şi a procesului didactic. </w:t>
      </w:r>
    </w:p>
    <w:p>
      <w:pPr>
        <w:pStyle w:val="Normal"/>
        <w:rPr>
          <w:sz w:val="26"/>
        </w:rPr>
      </w:pPr>
      <w:r>
        <w:rPr>
          <w:sz w:val="26"/>
        </w:rPr>
        <w:t xml:space="preserve">     </w:t>
      </w:r>
      <w:r>
        <w:rPr>
          <w:sz w:val="26"/>
        </w:rPr>
        <w:t xml:space="preserve">Conţinuturile de învăţare propuse la clasa a XI-a sunt structurate pe patru unităţi tematice, cu competenţe specifice corespunzătoare fiecăreia dintre ele. </w:t>
      </w:r>
    </w:p>
    <w:p>
      <w:pPr>
        <w:pStyle w:val="Normal"/>
        <w:rPr>
          <w:sz w:val="26"/>
        </w:rPr>
      </w:pPr>
      <w:r>
        <w:rPr>
          <w:sz w:val="26"/>
        </w:rPr>
      </w:r>
    </w:p>
    <w:p>
      <w:pPr>
        <w:pStyle w:val="Normal"/>
        <w:rPr>
          <w:sz w:val="26"/>
        </w:rPr>
      </w:pPr>
      <w:r>
        <w:rPr>
          <w:sz w:val="26"/>
        </w:rPr>
        <w:t xml:space="preserve">     </w:t>
      </w:r>
      <w:r>
        <w:rPr>
          <w:sz w:val="26"/>
        </w:rPr>
        <w:t>Prima unitate tematică vizează cunoştinţe despre produsele alimentare, întrucât alimentaţia omului, influenţa acesteia asupra stării de sănătate a individului, multiplele riscuri pe care le incumbă factorii tehnologici şi de mediu, constituie preocupări actuale ale tuturor domeniilor de activitate destinate să satisfacă cerinţe majore ale consumatorilor potenţiali. Din mulţimea produselor alimentare, profesorul va selecţiona pe cele mai reprezentative, evidenţiind sortimentul şi calitatea acestora.</w:t>
      </w:r>
    </w:p>
    <w:p>
      <w:pPr>
        <w:pStyle w:val="Normal"/>
        <w:rPr>
          <w:sz w:val="26"/>
        </w:rPr>
      </w:pPr>
      <w:r>
        <w:rPr>
          <w:sz w:val="26"/>
        </w:rPr>
      </w:r>
    </w:p>
    <w:p>
      <w:pPr>
        <w:pStyle w:val="Normal"/>
        <w:rPr>
          <w:sz w:val="26"/>
        </w:rPr>
      </w:pPr>
      <w:r>
        <w:rPr>
          <w:sz w:val="26"/>
        </w:rPr>
        <w:t xml:space="preserve">     </w:t>
      </w:r>
      <w:r>
        <w:rPr>
          <w:sz w:val="26"/>
        </w:rPr>
        <w:t>Cunoaşterea valorii nutritive a produselor alimentare prezintă o mare importanţă deoarece alimentele, care constituie una din principalele legături ale omului cu mediul, oferă substanţele nutritive necesare furnizării energiei, dar şi menţinerii unor constante fiziologice normale. În epoca contemporană, marea diversitate de alimente disponibile, compoziţia chimică a acestora, riscurile de îmbolnăvire prin intermediul alimentelor ingerate determină o revizuire a concepţiei despre alimente, accentuarea caracterului raţional, al alimentaţiei.</w:t>
      </w:r>
    </w:p>
    <w:p>
      <w:pPr>
        <w:pStyle w:val="Normal"/>
        <w:rPr>
          <w:sz w:val="26"/>
        </w:rPr>
      </w:pPr>
      <w:r>
        <w:rPr>
          <w:sz w:val="26"/>
        </w:rPr>
      </w:r>
    </w:p>
    <w:p>
      <w:pPr>
        <w:pStyle w:val="Normal"/>
        <w:rPr/>
      </w:pPr>
      <w:r>
        <w:rPr>
          <w:sz w:val="26"/>
        </w:rPr>
        <w:t xml:space="preserve">     </w:t>
      </w:r>
      <w:r>
        <w:rPr>
          <w:sz w:val="26"/>
        </w:rPr>
        <w:t>A doua unitate tematică are în vedere nevoia lucrătorului din domeniul economic şi administrativ de a cunoaşte şi sortimentul produselor nealimentare, cunoştinţe indispensabile în cadrul negocierilor dintre partenerii de afaceri pentru stabilirea preţurilor, în condiţiile variaţiei cererii şi ofertei, pentru contractarea fondului de marfă şi stipularea corectă a condiţiilor de calitate în documentele încheiate între părţi. În cadrul pieţei concurenţiale, oferta de produse şi servicii la un nivel calitativ ridicat, reprezintă o condiţie hotărâtoare pentru creşterea prestigiului şi implicit a profitului firmelor.</w:t>
      </w:r>
    </w:p>
    <w:p>
      <w:pPr>
        <w:pStyle w:val="Normal"/>
        <w:rPr>
          <w:sz w:val="26"/>
        </w:rPr>
      </w:pPr>
      <w:r>
        <w:rPr>
          <w:sz w:val="26"/>
        </w:rPr>
      </w:r>
    </w:p>
    <w:p>
      <w:pPr>
        <w:pStyle w:val="Normal"/>
        <w:rPr>
          <w:sz w:val="26"/>
        </w:rPr>
      </w:pPr>
      <w:r>
        <w:rPr>
          <w:sz w:val="26"/>
        </w:rPr>
        <w:t xml:space="preserve">     </w:t>
      </w:r>
      <w:r>
        <w:rPr>
          <w:sz w:val="26"/>
        </w:rPr>
        <w:t>A treia unitate tematică reprezintă o continuare a cunoştinţelor însuşite în clasa a X-a, referitoare la sistemele calităţii. Asigurarea calităţii produselor şi serviciilor conform standardelor ISO 9000 ridică "sistemul calităţii" la rangul de carte de vizită pentru orice întreprindere/instituţie asigurându-i competitivitatea şi prosperitatea. Profesorul le explică elevilor că ISO 9000 presupune înglobarea calităţii în produse şi servicii prin implementarea de sisteme ale calităţii care să fie conforme cu standardele internaţionale.</w:t>
      </w:r>
    </w:p>
    <w:p>
      <w:pPr>
        <w:pStyle w:val="Normal"/>
        <w:rPr>
          <w:sz w:val="26"/>
        </w:rPr>
      </w:pPr>
      <w:r>
        <w:rPr>
          <w:sz w:val="26"/>
        </w:rPr>
      </w:r>
    </w:p>
    <w:p>
      <w:pPr>
        <w:pStyle w:val="Normal"/>
        <w:rPr>
          <w:sz w:val="26"/>
        </w:rPr>
      </w:pPr>
      <w:r>
        <w:rPr>
          <w:sz w:val="26"/>
        </w:rPr>
        <w:t xml:space="preserve">     </w:t>
      </w:r>
      <w:r>
        <w:rPr>
          <w:sz w:val="26"/>
        </w:rPr>
        <w:t xml:space="preserve">A patra unitate tematică doreşte să contribuie la o mai bună înţelegere a noii concepţii privind rolul serviciilor în creşterea şi dezvoltarea economică, în general, şi în satisfacerea cerinţelor consumatorilor, în special. Una dintre tendinţele moderne ale consumului o reprezintă creşterea ponderii serviciilor în consumul populaţiei, ca un indicator al calităţii vieţii. Calitatea serviciilor implică, de regulă, o comparaţie între serviciul furnizat şi cel aşteptat de consumatori. Obţinerea calităţii în domeniul serviciilor este o problemă dificilă, dependentă în măsură importantă de comportamentul prestatorului şi influenţată de comportamentul consumatorului. Asigurarea calităţii serviciilor conform ISO 9000 presupune implementarea unei strategii personale de calitate. Implementarea unui sistem de managementul calităţii după seria de standarde ISO 9000 reprezintă un pas important pentru asigurarea competitivităţii întreprinderii/instituţiei. </w:t>
      </w:r>
    </w:p>
    <w:p>
      <w:pPr>
        <w:pStyle w:val="Normal"/>
        <w:rPr>
          <w:sz w:val="26"/>
        </w:rPr>
      </w:pPr>
      <w:r>
        <w:rPr>
          <w:sz w:val="26"/>
        </w:rPr>
      </w:r>
    </w:p>
    <w:p>
      <w:pPr>
        <w:pStyle w:val="Normal"/>
        <w:rPr>
          <w:sz w:val="26"/>
        </w:rPr>
      </w:pPr>
      <w:r>
        <w:rPr>
          <w:sz w:val="26"/>
        </w:rPr>
        <w:t xml:space="preserve">     </w:t>
      </w:r>
      <w:r>
        <w:rPr>
          <w:sz w:val="26"/>
        </w:rPr>
        <w:t>Temele care se vor studia în clasa a XII-a vizează completarea cunoştinţelor referitoare la calitatea produselor şi serviciilor cu elemente referitoare la recepţia cantitativă şi calitativă a loturilor de produse, calitatea produselor pe parcursul distribuţiei lor fizice, standardizarea produselor şi serviciilor. Conţinuturile de învăţare propuse la clasa a XII-a sunt structurate pe patru unităţi de tematice, competenţe specifice şi corespunzătoare fiecăreia.</w:t>
      </w:r>
    </w:p>
    <w:p>
      <w:pPr>
        <w:pStyle w:val="Normal"/>
        <w:rPr>
          <w:sz w:val="26"/>
        </w:rPr>
      </w:pPr>
      <w:r>
        <w:rPr>
          <w:sz w:val="26"/>
        </w:rPr>
      </w:r>
    </w:p>
    <w:p>
      <w:pPr>
        <w:pStyle w:val="Normal"/>
        <w:rPr>
          <w:sz w:val="26"/>
        </w:rPr>
      </w:pPr>
      <w:r>
        <w:rPr>
          <w:sz w:val="26"/>
        </w:rPr>
        <w:t xml:space="preserve">     </w:t>
      </w:r>
      <w:r>
        <w:rPr>
          <w:sz w:val="26"/>
        </w:rPr>
        <w:t xml:space="preserve">Prima unitate tematică presupune cunoaşterea factorilor care influenţează integritatea şi nivelul calitativ al produselor pe parcursul distribuţiei lor fizice cu importanţă pentru stabilirea unor măsuri care să prevină aceste neajunsuri. Exemplificarea posibilităţilor de falsificare a produselor contribuie la educarea viitorului absolvent în calitate de consumator în scopul recunoaşterii manoperelor frauduloase. </w:t>
      </w:r>
    </w:p>
    <w:p>
      <w:pPr>
        <w:pStyle w:val="Normal"/>
        <w:rPr>
          <w:sz w:val="26"/>
        </w:rPr>
      </w:pPr>
      <w:r>
        <w:rPr>
          <w:sz w:val="26"/>
        </w:rPr>
      </w:r>
    </w:p>
    <w:p>
      <w:pPr>
        <w:pStyle w:val="Normal"/>
        <w:rPr>
          <w:sz w:val="26"/>
        </w:rPr>
      </w:pPr>
      <w:r>
        <w:rPr>
          <w:sz w:val="26"/>
        </w:rPr>
        <w:t xml:space="preserve">     </w:t>
      </w:r>
      <w:r>
        <w:rPr>
          <w:sz w:val="26"/>
        </w:rPr>
        <w:t xml:space="preserve">Conţinuturile de învăţare din a doua unitate tematică se referă la recepţia cantitativă şi calitativă a loturilor de produse şi au rolul de a conştientiza necesitatea controlului de recepţie în conformitate cu importanţa pe care o acordă statul calităţii produselor şi protecţiei consumatorilor. Recepţia loturilor de produse are o serie de efecte juridice şi economice, printre care, mobilizarea furnizorilor în vederea obţinerii unor produse de calitate şi evitarea pătrunderii în consum a produselor necorespunzătoare calitativ sau cu un nivel calitativ scăzut.    </w:t>
      </w:r>
    </w:p>
    <w:p>
      <w:pPr>
        <w:pStyle w:val="Normal"/>
        <w:rPr>
          <w:sz w:val="26"/>
        </w:rPr>
      </w:pPr>
      <w:r>
        <w:rPr>
          <w:sz w:val="26"/>
        </w:rPr>
      </w:r>
    </w:p>
    <w:p>
      <w:pPr>
        <w:pStyle w:val="Normal"/>
        <w:rPr>
          <w:sz w:val="26"/>
        </w:rPr>
      </w:pPr>
      <w:r>
        <w:rPr>
          <w:sz w:val="26"/>
        </w:rPr>
        <w:t xml:space="preserve">     </w:t>
      </w:r>
      <w:r>
        <w:rPr>
          <w:sz w:val="26"/>
        </w:rPr>
        <w:t>A treia unitate tematică vizează înţelegerea contribuţiei standardizării la asigurarea şi îmbunătăţirea calităţii produselor şi serviciilor şi protecţia consumatorilor. Astăzi, standardizarea a devenit un parametru esenţial al competitivităţii şi al dezvoltării. Avantajele ei sunt evidente atât pentru producători cât şi pentru utilizatorii de produse. Standardele susţin circulaţia liberă a bunurilor şi serviciilor, contribuie la creşterea protecţiei consumatorilor şi creează condiţii pentru îmbunătăţirea calităţii mediului şi calităţii vieţii în toate aspectele ei.</w:t>
      </w:r>
    </w:p>
    <w:p>
      <w:pPr>
        <w:pStyle w:val="Normal"/>
        <w:rPr>
          <w:sz w:val="26"/>
        </w:rPr>
      </w:pPr>
      <w:r>
        <w:rPr>
          <w:sz w:val="26"/>
        </w:rPr>
      </w:r>
    </w:p>
    <w:p>
      <w:pPr>
        <w:pStyle w:val="Normal"/>
        <w:rPr>
          <w:sz w:val="26"/>
        </w:rPr>
      </w:pPr>
      <w:r>
        <w:rPr>
          <w:sz w:val="26"/>
        </w:rPr>
        <w:t xml:space="preserve">     </w:t>
      </w:r>
      <w:r>
        <w:rPr>
          <w:sz w:val="26"/>
        </w:rPr>
        <w:t>Cel de-al patrulea set de unităţi de conţinut îşi propune lămurirea unor concepte vizând calitatea punând în evidenţă importanţa managementului calităţii pentru obţinerea competitivităţii. Conceptul TQM trebuie prezentat ca ultimă etapă în evoluţiile conceptului de calitate şi reprezentând toate activităţile şi metodele aplicate din partea organizaţiei, cu scopul satisfacerii clientului şi mobilizarea simultană a potenţialului angajaţilor. Managementul calităţii totale presupune ca fiecare individ să fie convins că trebuie să participe la creşterea calităţii în instituţie, aceasta fiind o condiţie a creşterii, a calităţii personale.</w:t>
      </w:r>
    </w:p>
    <w:p>
      <w:pPr>
        <w:pStyle w:val="Normal"/>
        <w:rPr>
          <w:sz w:val="26"/>
        </w:rPr>
      </w:pPr>
      <w:r>
        <w:rPr>
          <w:sz w:val="26"/>
        </w:rPr>
      </w:r>
    </w:p>
    <w:p>
      <w:pPr>
        <w:pStyle w:val="Normal"/>
        <w:rPr>
          <w:sz w:val="26"/>
        </w:rPr>
      </w:pPr>
      <w:r>
        <w:rPr>
          <w:sz w:val="26"/>
        </w:rPr>
        <w:t xml:space="preserve">     </w:t>
      </w:r>
      <w:r>
        <w:rPr>
          <w:sz w:val="26"/>
        </w:rPr>
        <w:t xml:space="preserve">Conţinuturile de învăţare propuse prin cele patru unităţi tematice se bazează pe faptul că într-o lume a competiţiei globale, crescânde, au loc evoluţii spectaculoase în oferta de produse şi servicii, în acord cu creşterea continuă a exigenţelor clienţilor şi ale societăţii în ansamblu. </w:t>
      </w:r>
    </w:p>
    <w:p>
      <w:pPr>
        <w:pStyle w:val="Normal"/>
        <w:rPr>
          <w:sz w:val="26"/>
        </w:rPr>
      </w:pPr>
      <w:r>
        <w:rPr>
          <w:sz w:val="26"/>
        </w:rPr>
      </w:r>
    </w:p>
    <w:p>
      <w:pPr>
        <w:pStyle w:val="Normal"/>
        <w:rPr>
          <w:sz w:val="26"/>
        </w:rPr>
      </w:pPr>
      <w:r>
        <w:rPr>
          <w:sz w:val="26"/>
        </w:rPr>
        <w:t xml:space="preserve">     </w:t>
      </w:r>
      <w:r>
        <w:rPr>
          <w:sz w:val="26"/>
        </w:rPr>
        <w:t xml:space="preserve">Temele din curriculum pot fi adâncite prin curriculum-ul la decizia şcolii, sporind flexibilitatea pregătirii în specialitate. Astfel, elevii vor înţelege necesitatea asigurării calităţii produselor şi serviciilor ca o condiţie a protecţiei consumatorilor şi a mediului şi a creşterii calităţii vieţi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8:07:00Z</dcterms:created>
  <dc:creator>ditzi</dc:creator>
  <dc:description/>
  <dc:language>en-US</dc:language>
  <cp:lastModifiedBy>DVD</cp:lastModifiedBy>
  <dcterms:modified xsi:type="dcterms:W3CDTF">2005-01-09T10:13:00Z</dcterms:modified>
  <cp:revision>3</cp:revision>
  <dc:subject/>
  <dc:title>Economic - Clasele a XI-a şi a XII-a</dc:title>
</cp:coreProperties>
</file>