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1244749209"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1961495040"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1233307511"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318933760"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784175211"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1042788667"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