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887556410"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66908278"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766768267"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2296150"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803113679"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1262162890"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