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420742720"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986534663"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997844655"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484454666"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57373346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587593759"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302575053"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070902334"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294414812"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