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271551479"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992851911"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423826819"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05320921"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78065248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624454403"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003958646"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082397170"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699772190"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