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2114"/>
        <w:gridCol w:w="1547"/>
        <w:gridCol w:w="1295"/>
        <w:gridCol w:w="1503"/>
        <w:gridCol w:w="1551"/>
      </w:tblGrid>
      <w:tr>
        <w:trPr/>
        <w:tc>
          <w:tcPr>
            <w:tcW w:w="990" w:type="dxa"/>
            <w:tcBorders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Judetul:</w:t>
            </w:r>
          </w:p>
        </w:tc>
        <w:tc>
          <w:tcPr>
            <w:tcW w:w="3661" w:type="dxa"/>
            <w:gridSpan w:val="2"/>
            <w:tcBorders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r>
              <w:rPr/>
              <w:t>CONSTANTA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Activitatea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5"/>
              <w:spacing w:before="280" w:after="0"/>
              <w:jc w:val="right"/>
              <w:rPr/>
            </w:pPr>
            <w:r>
              <w:rPr/>
              <w:t>Cod CAEN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Heading5"/>
              <w:spacing w:before="280" w:after="0"/>
              <w:jc w:val="right"/>
              <w:rPr/>
            </w:pPr>
            <w:r>
              <w:rPr/>
              <w:t>6311</w:t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Unitatea:</w:t>
            </w:r>
          </w:p>
        </w:tc>
        <w:tc>
          <w:tcPr>
            <w:tcW w:w="3661" w:type="dxa"/>
            <w:gridSpan w:val="2"/>
            <w:tcBorders/>
            <w:vAlign w:val="center"/>
          </w:tcPr>
          <w:p>
            <w:pPr>
              <w:pStyle w:val="Heading5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CEP SA Constanta ( Cat.I )</w:t>
            </w:r>
          </w:p>
        </w:tc>
        <w:tc>
          <w:tcPr>
            <w:tcW w:w="4349" w:type="dxa"/>
            <w:gridSpan w:val="3"/>
            <w:tcBorders/>
            <w:vAlign w:val="bottom"/>
          </w:tcPr>
          <w:p>
            <w:pPr>
              <w:pStyle w:val="Heading5"/>
              <w:spacing w:before="280" w:after="0"/>
              <w:jc w:val="center"/>
              <w:rPr/>
            </w:pPr>
            <w:r>
              <w:rPr/>
              <w:t>Manipulari</w:t>
            </w:r>
          </w:p>
        </w:tc>
      </w:tr>
      <w:tr>
        <w:trPr/>
        <w:tc>
          <w:tcPr>
            <w:tcW w:w="990" w:type="dxa"/>
            <w:vMerge w:val="restart"/>
            <w:tcBorders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Adresa:</w:t>
            </w:r>
          </w:p>
        </w:tc>
        <w:tc>
          <w:tcPr>
            <w:tcW w:w="3661" w:type="dxa"/>
            <w:gridSpan w:val="2"/>
            <w:vMerge w:val="restart"/>
            <w:tcBorders/>
          </w:tcPr>
          <w:p>
            <w:pPr>
              <w:pStyle w:val="Heading5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CONSTANTA - ST.INCINTA PORT NOU DANA 34-35 </w:t>
            </w:r>
          </w:p>
        </w:tc>
        <w:tc>
          <w:tcPr>
            <w:tcW w:w="12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Cod Fiscal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r>
              <w:rPr/>
              <w:t>1870767</w:t>
            </w:r>
          </w:p>
        </w:tc>
      </w:tr>
      <w:tr>
        <w:trPr/>
        <w:tc>
          <w:tcPr>
            <w:tcW w:w="3104" w:type="dxa"/>
            <w:gridSpan w:val="2"/>
            <w:tcBorders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r>
              <w:rPr/>
              <w:t>Nr. Registrul Comertului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r>
              <w:rPr/>
              <w:t>J13/643/1991</w:t>
            </w:r>
          </w:p>
        </w:tc>
        <w:tc>
          <w:tcPr>
            <w:tcW w:w="1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Simbol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r>
              <w:rPr/>
              <w:t>SOCP</w:t>
            </w:r>
          </w:p>
        </w:tc>
      </w:tr>
    </w:tbl>
    <w:p>
      <w:pPr>
        <w:pStyle w:val="Heading4"/>
        <w:rPr/>
      </w:pPr>
      <w:r>
        <w:rPr/>
        <w:t> </w:t>
      </w:r>
    </w:p>
    <w:p>
      <w:pPr>
        <w:pStyle w:val="Heading2"/>
        <w:jc w:val="center"/>
        <w:rPr/>
      </w:pPr>
      <w:r>
        <w:rPr/>
        <w:t>Rezultate financiare la data 30.06.2003</w:t>
      </w:r>
    </w:p>
    <w:p>
      <w:pPr>
        <w:pStyle w:val="NormalWeb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63"/>
        <w:gridCol w:w="892"/>
        <w:gridCol w:w="1369"/>
        <w:gridCol w:w="1376"/>
      </w:tblGrid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ii lei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Denumirea indicatorilor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Nr. Rand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.1.2003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30.06.2003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A ACTIVE IMOBILIZATE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. IMOBILIZARI NECORPORALE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,211,388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,092,948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I. IMOBILIZARI CORPORALE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32,468,778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53,595,991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II. IMOBILIZARI FINANCIARE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966,87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966,875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TIVE IMOBILIZATE - TOTAL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41,647,041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62,655,814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B ACTIVE CIRCULANTE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. STOCURI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,491,208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,978,625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I. CREANTE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3,765,036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2,501,727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II. INVESTITII FINANCIARE PE TERMEN SCURT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7,085,00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V. CASA SI CONTURI LA BANCI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9,124,419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43,599,788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TIVE CIRCULANTE - TOTAL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23,465,663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50,080,14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C    CHELTUIELI IN AVANS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369,388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486,254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D    DATORII CE TREBUIE PLATITE INTR-O PERIAODA DE PANA LA UN AN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24,073,65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45,008,307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E    ACTIVE CIRCULANTE NETE, RESPECTIV DATORII CURENTE NETE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99,761,396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205,558,087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F    TOTAL ACTIVE MINUS DATORII CURENTE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541,408,437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568,213,901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G    DATORII CE TREBUIE PLATITE INTR-O PERIAODA MAI MARE DE UN AN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70,879,707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99,812,638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H    PROVIZIOANE PENTRU RISCURI SI CHELTUIELI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5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I    VENITURI IN AVANS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6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subventii pentru investitii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venituri inregistrate in avans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J CAPITAL SI REZERVE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. CAPITAL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4,475,248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43,425,744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capital subscris nevarsat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capital subscris varsat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4,475,248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43,425,744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patrimoniul regiei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I. PRIME DE CAPITAL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II. REZERVE DIN REEVALUARE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OLD C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8,748,879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OLD D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V. REZERVE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88,735,69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1,300,921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V. REZULTATUL REPORTAT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OLD C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8,568,908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OLD D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,830,767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VI. REZULTATUL EXERCITIULUI FINANCIAR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OLD C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4,820,507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2,272,209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OLD D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partizarea profitului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4,820,507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,766,844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APITALURI PROPRII - TOTAL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70,528,73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68,401,263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atrimoniul public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APITALURI - TOTAL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70,528,73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68,401,263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33"/>
        <w:gridCol w:w="861"/>
        <w:gridCol w:w="1369"/>
        <w:gridCol w:w="1437"/>
      </w:tblGrid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</w:t>
            </w:r>
            <w:r>
              <w:rPr/>
              <w:t xml:space="preserve"> - Contul de profit si pierdere la data de 30 iunie 2003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ii lei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Denumirea indicatorilor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Nr. Rand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Perioada precedenta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Perioada curenta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    Cifra de afaceri neta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88,376,45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190,535,228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oductia vanduta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86,771,4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89,483,628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Venituri din vanzarea marfurilor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604,97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,051,60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Venituri din subventii de exploatare aferente cifrei de afacer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2. Variatia stocurilor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OLD C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34,99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11,607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OLD D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3    Productia imobilizata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4    Alte venituri din axploatar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2,627,13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854,759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VENITURI DIN EXPLOATARE - TOTAL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91,538,58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91,701,594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5    a) Cheltuieli cu materiile prime si materialele consumabil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5,078,46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17,469,63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lte cheltuieli material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,706,48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,205,202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) Alte cheltuieli din afara (cu energie si apa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,676,62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,645,638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) Cheltuieli privind marfuril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538,16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94,903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6    Cheltuieli cu personalul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73,434,22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75,204,681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) Salari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2,946,7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4,061,245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) Cheltuieli cu asigurarile si protectia sociala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,487,49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1,143,436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7    a) Amortizari si provizioane pentru deprecierea imobilizarilor corporale si necorporal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7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5,006,38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9,924,271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.1) Cheltuiel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,006,38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,924,271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.2) Venitur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) Ajustarea valorii activelor circulant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506,48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1,15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.1) Cheltuiel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96,77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9,019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.2) Venitur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303,25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7,869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8    Alte cheltuieli de exploatar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2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25,100,05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21,752,868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.1 Cheltuieli privind prestatiile extern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2,569,24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8,368,689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.2 Cheltuieli cu alte impozite, taxe si varsaminte asimilat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,261,08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,619,265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.3 Cheltuieli cu despagubiri, donatii si activele cedat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69,72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64,914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justari privind provizioanele pentru riscuri si cheltuiel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Cheltuiel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Venitur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HELTUIELI DE EXPLOATARE - TOTAL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0,033,91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5,208,343 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 REZULTATUL DIN EXPLOATARE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REZULTATUL DIN EXPLOATARE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Profit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1,504,67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6,493,251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Pierder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9    Venituri din interese de participar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3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424,038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din care, in cadrul grupulu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0    Venituri din alte investitii financiare si creante care fac parte din activele imobilizat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35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din care, in cadrul grupulu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1    Venituri din dobanz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37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786,27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1,149,281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din care, in cadrul grupulu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lte venituri financiar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993,23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66,839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VENITURI FINANCIARE - TOTAL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,779,50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,440,158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2    Ajustarea valorii imobilizarilor financiare si a investitiilor financiare detinute ca active circulant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4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Cheltuiel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Venitur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3    Cheltuieli privind dobanzil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4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779,842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din care, in cadrul grupulu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HELTUIELI FINANCIARE - TOTAL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8,61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,154,623 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 REZULTATUL FINANCIAR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 xml:space="preserve">REZULTATUL FINANCIAR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Profit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,740,89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Pierder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14,465 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4. REZULTATUL CURENT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Profit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4,245,56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5,778,786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Pierder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5    Venituri exceptional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5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16    Cheltuieli exceptional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5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7. REZULTATUL EXCEPTIONAL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Profit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Pierder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VENITURI TOTAL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94,318,09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94,141,752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HELTUIELI TOTAL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0,072,5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8,362,966 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8. REZULTATUL BRUT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Profit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4,245,56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5,778,786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Pierder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9. IMPOZITUL PE PROFIT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Cheltuiel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,656,66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,506,577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Venitur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20    Alte cheltuieli cu impozite care nu apar in elementele de mai sus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6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3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3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9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21. REZULTATUL NET AL EXERCITIULUI FINANCIAR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Profit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5,588,90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2,272,209 </w:t>
            </w:r>
          </w:p>
        </w:tc>
      </w:tr>
      <w:tr>
        <w:trPr/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Pierder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2"/>
        <w:gridCol w:w="634"/>
        <w:gridCol w:w="818"/>
        <w:gridCol w:w="1161"/>
        <w:gridCol w:w="1315"/>
      </w:tblGrid>
      <w:tr>
        <w:trPr/>
        <w:tc>
          <w:tcPr>
            <w:tcW w:w="90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0</w:t>
            </w:r>
            <w:r>
              <w:rPr/>
              <w:t xml:space="preserve"> - Date Informative</w:t>
            </w:r>
          </w:p>
        </w:tc>
      </w:tr>
      <w:tr>
        <w:trPr/>
        <w:tc>
          <w:tcPr>
            <w:tcW w:w="90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ii lei</w:t>
            </w:r>
          </w:p>
        </w:tc>
      </w:tr>
      <w:tr>
        <w:trPr/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I. Date privind rezultatul inregistrat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Nr. Rand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Nr. unitati</w:t>
            </w:r>
          </w:p>
        </w:tc>
        <w:tc>
          <w:tcPr>
            <w:tcW w:w="2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Sume</w:t>
            </w:r>
          </w:p>
        </w:tc>
      </w:tr>
      <w:tr>
        <w:trPr/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nitati care au inregistrat profit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2,272,209   </w:t>
            </w:r>
          </w:p>
        </w:tc>
      </w:tr>
      <w:tr>
        <w:trPr/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nitati care au inregistrat pierdere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  </w:t>
            </w:r>
          </w:p>
        </w:tc>
      </w:tr>
      <w:tr>
        <w:trPr/>
        <w:tc>
          <w:tcPr>
            <w:tcW w:w="5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III. Date privind platile restante</w:t>
            </w:r>
          </w:p>
        </w:tc>
        <w:tc>
          <w:tcPr>
            <w:tcW w:w="6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Nr. Rand</w:t>
            </w:r>
          </w:p>
        </w:tc>
        <w:tc>
          <w:tcPr>
            <w:tcW w:w="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TOTAL</w:t>
            </w:r>
          </w:p>
        </w:tc>
        <w:tc>
          <w:tcPr>
            <w:tcW w:w="2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Din care, pentru</w:t>
            </w:r>
          </w:p>
        </w:tc>
      </w:tr>
      <w:tr>
        <w:trPr/>
        <w:tc>
          <w:tcPr>
            <w:tcW w:w="5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activitatea curenta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investitii</w:t>
            </w:r>
          </w:p>
        </w:tc>
      </w:tr>
      <w:tr>
        <w:trPr/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lati restante - total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 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  </w:t>
            </w:r>
          </w:p>
        </w:tc>
      </w:tr>
      <w:tr>
        <w:trPr/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IV. Numar mediu de salariati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Nr. Rand</w:t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30.6.2002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30.6.2003</w:t>
            </w:r>
          </w:p>
        </w:tc>
      </w:tr>
      <w:tr>
        <w:trPr/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umar mediu salariati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3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29 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09:00Z</dcterms:created>
  <dc:creator>palici alina</dc:creator>
  <dc:description/>
  <dc:language>en-US</dc:language>
  <cp:lastModifiedBy>palici alina</cp:lastModifiedBy>
  <dcterms:modified xsi:type="dcterms:W3CDTF">2004-03-19T12:09:00Z</dcterms:modified>
  <cp:revision>2</cp:revision>
  <dc:subject/>
  <dc:title>Judetul:</dc:title>
</cp:coreProperties>
</file>