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840445414"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204687996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082758562"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