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1484848252"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1394494908"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2011259455"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