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1047054886"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085386877"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72004264"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