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509869643"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383458041"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989545088"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