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794669010"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886263307"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