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LCULUL INDICATORILOR DE UTILIZARE A MATERIALULUI RULANT AFERENT TRAFICULUI DE MĂRFUR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e teritoriul unei regionale de cale ferată sunt amplasate 5 staţii principale în care se execută operaţii de formare – descompunere a trenurilor comercial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Informaţii cu privire la distanţele Si de formare şi staţiile Sj de descompunere a trenurilor, notate cu dij, precum şi cele cu privire la cantităţile de transportat anual (între staţiile i – j), notate cu Qij, sunt prezentate n tabelul următor: (cantităţile sunt exprimate în mii tone)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31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03"/>
        <w:gridCol w:w="617"/>
        <w:gridCol w:w="617"/>
        <w:gridCol w:w="617"/>
        <w:gridCol w:w="617"/>
        <w:gridCol w:w="750"/>
      </w:tblGrid>
      <w:tr>
        <w:trPr/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5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1j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1j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2j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2j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3j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3j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4j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4j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5j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5j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În tabelul următor sunt cuprinse vitezele medii de circulaţie a trenurilor comerciale.( Vtij – în km/ore)</w:t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Tabelul al 3-lea ne prezintă timpii medii de staţionare a trenurilor comerciale în staţiile de pe parcurs( tspij - în ore):</w:t>
      </w:r>
    </w:p>
    <w:tbl>
      <w:tblPr>
        <w:tblW w:w="3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50"/>
        <w:gridCol w:w="550"/>
        <w:gridCol w:w="550"/>
        <w:gridCol w:w="550"/>
        <w:gridCol w:w="5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În următorul tabel sunt prezentate duratele medii de imobilizare a vagoanelor în cadrul operaţiilor de încărcare – formare (în ore)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urata medie de imobilizare a vagoanelor la operaţiunile de descompunere – descărcare este redată în următorul tabel ( în ore)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 6 – lea tabel cuprinde timpii medii de staţionare a locomotivelor la o reutilizare în staţiile în care îşi au depoul de domiciliu (tsdij - în ore)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50"/>
        <w:gridCol w:w="550"/>
        <w:gridCol w:w="5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abelul următor cuprinde coeficienţii de utilizare a capacităţii de încărcare a vagoanelor (Kucîij)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84"/>
        <w:gridCol w:w="684"/>
        <w:gridCol w:w="684"/>
        <w:gridCol w:w="684"/>
        <w:gridCol w:w="68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>S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 mai cunosc următoarele dat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eficientul serviciilor auxiliare al locomotivelor: 0,09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coeficientul mediu de neuniformitate în timp a traficului: 1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ra medie a unui vagon convenţional: 8 ton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arnitura medie a unui tren este de 60 vagoane convenţional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pacitatea de încărcare a unui vagon convenţional este de 20 ton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ă se calculeze indicatorii de utilizare a materialului rulan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ZOLVARE: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INDICATORI CU PRIVIRE LA TRENUR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Numărul total anual de trenuri care circulă pe sensuri între fiecare pereche de staţi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13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6:37:00Z</dcterms:created>
  <dc:creator>User</dc:creator>
  <dc:description/>
  <dc:language>en-US</dc:language>
  <cp:lastModifiedBy>DVD</cp:lastModifiedBy>
  <dcterms:modified xsi:type="dcterms:W3CDTF">2005-01-10T10:03:00Z</dcterms:modified>
  <cp:revision>6</cp:revision>
  <dc:subject/>
  <dc:title>CALCULUL INDICATORILOR DE UTILIZARE A MATERIALULUI RULANT AFERENT TRAFICULUI DE MĂRFURI</dc:title>
</cp:coreProperties>
</file>