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374935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7046589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767431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