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304022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2106655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118782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