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213105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3801984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542500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