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Locomotia la Animal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object w:dxaOrig="5460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95pt;margin-top:75.5pt;width:255.75pt;height:2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716036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185</wp:posOffset>
                </wp:positionH>
                <wp:positionV relativeFrom="paragraph">
                  <wp:posOffset>988060</wp:posOffset>
                </wp:positionV>
                <wp:extent cx="91440" cy="457200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6.55pt;margin-top:77.8pt;width:7.15pt;height:35.9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805180</wp:posOffset>
                </wp:positionV>
                <wp:extent cx="548640" cy="1920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202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112320 w 3110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6.55pt;margin-top:63.4pt;width:43.15pt;height:15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u w:val="single"/>
        </w:rPr>
        <w:t>Clasificarea animalelor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IPLOBLASTE     filum Porifera (Spongier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Cnidaria (Celenterate)</w:t>
      </w:r>
    </w:p>
    <w:p>
      <w:pPr>
        <w:pStyle w:val="Normal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923290</wp:posOffset>
                </wp:positionV>
                <wp:extent cx="91440" cy="19202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202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72.7pt;width:7.15pt;height:15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TRIPLOBLASTE    filum Plathelminthes (Viermi lati)               NEVERTEBR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Nematoda (Viermi cilindric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Mollusca (Molus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Annelida (Viermi inelat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 xml:space="preserve">filum Arthropoda (Artropode)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Urocordata (Ur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Cephalocordate (Cefal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 xml:space="preserve">filum Vertebrata (Vertebrate) </w:t>
      </w:r>
    </w:p>
    <w:p>
      <w:pPr>
        <w:pStyle w:val="Normal"/>
        <w:rPr/>
      </w:pPr>
      <w:r>
        <w:rPr>
          <w:b/>
          <w:i/>
          <w:sz w:val="28"/>
          <w:u w:val="single"/>
        </w:rPr>
        <w:t>Spongieri:</w:t>
      </w:r>
      <w:r>
        <w:rPr>
          <w:b/>
          <w:i/>
          <w:sz w:val="28"/>
        </w:rPr>
        <w:t>-forme acvatice (majoritatea marine</w:t>
      </w:r>
      <w:r>
        <w:rPr>
          <w:b/>
          <w:i/>
          <w:sz w:val="28"/>
          <w:u w:val="single"/>
        </w:rPr>
        <w:t xml:space="preserve">) </w:t>
      </w:r>
      <w:r>
        <w:rPr>
          <w:b/>
          <w:i/>
          <w:sz w:val="28"/>
        </w:rPr>
        <w:t>fixate pe roci si pe nisip.</w:t>
      </w:r>
      <w:r>
        <w:rPr>
          <w:b/>
          <w:i/>
          <w:sz w:val="28"/>
          <w:u w:val="single"/>
        </w:rPr>
        <w:t xml:space="preserve">      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lenterate :</w:t>
      </w:r>
      <w:r>
        <w:rPr>
          <w:b/>
          <w:i/>
          <w:sz w:val="28"/>
        </w:rPr>
        <w:t xml:space="preserve">-forme acvatice (majoritatea marine)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</w:t>
      </w:r>
      <w:r>
        <w:rPr>
          <w:b/>
          <w:i/>
          <w:sz w:val="28"/>
          <w:u w:val="single"/>
        </w:rPr>
        <w:t xml:space="preserve">hidra </w:t>
      </w:r>
      <w:r>
        <w:rPr>
          <w:b/>
          <w:i/>
          <w:sz w:val="28"/>
        </w:rPr>
        <w:t>celule microepiteliale+musch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ROSTOGOLIRE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</w:t>
      </w:r>
      <w:r>
        <w:rPr>
          <w:b/>
          <w:i/>
          <w:sz w:val="28"/>
          <w:u w:val="single"/>
        </w:rPr>
        <w:t xml:space="preserve">meduza </w:t>
      </w:r>
      <w:r>
        <w:rPr>
          <w:b/>
          <w:i/>
          <w:sz w:val="28"/>
        </w:rPr>
        <w:t>fibre musculare+cavitate subumbrelara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PROPULSIE.</w:t>
      </w:r>
    </w:p>
    <w:p>
      <w:pPr>
        <w:pStyle w:val="Heading1"/>
        <w:rPr/>
      </w:pPr>
      <w:r>
        <w:rPr/>
        <w:t>Viermi:</w:t>
      </w:r>
      <w:r>
        <w:rPr>
          <w:u w:val="none"/>
        </w:rPr>
        <w:t>-muschi cu dispozitie longitudinala, circulara si transversala</w:t>
      </w:r>
    </w:p>
    <w:p>
      <w:pPr>
        <w:pStyle w:val="Heading1"/>
        <w:rPr/>
      </w:pPr>
      <w:r>
        <w:object w:dxaOrig="5460" w:dyaOrig="7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75pt;margin-top:72.05pt;width:259.2pt;height:191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48050815" r:id="rId4"/>
        </w:object>
      </w:r>
      <w:r>
        <w:rPr>
          <w:u w:val="none"/>
        </w:rPr>
        <w:t xml:space="preserve">             </w:t>
      </w:r>
      <w:r>
        <w:rPr>
          <w:rFonts w:eastAsia="Wingdings" w:cs="Wingdings" w:ascii="Wingdings" w:hAnsi="Wingdings"/>
          <w:u w:val="none"/>
        </w:rPr>
        <w:t></w:t>
      </w:r>
      <w:r>
        <w:rPr>
          <w:u w:val="none"/>
        </w:rPr>
        <w:t>locomotie prin tarare sau inot prin serpuire(prezinta cili)</w:t>
      </w:r>
    </w:p>
    <w:p>
      <w:pPr>
        <w:pStyle w:val="Heading1"/>
        <w:rPr/>
      </w:pPr>
      <w:r>
        <w:rPr>
          <w:u w:val="none"/>
        </w:rPr>
        <w:t xml:space="preserve"> </w:t>
      </w:r>
      <w:r>
        <w:rPr/>
        <w:t>Moluste:-</w:t>
      </w:r>
      <w:r>
        <w:rPr>
          <w:u w:val="none"/>
        </w:rPr>
        <w:t xml:space="preserve">picior musculos (lama la scoica; talpa la melc; tentacule la sepie!&lt;propulsie 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  <w:sz w:val="28"/>
        </w:rPr>
        <w:t>Inapoi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</w:rPr>
        <w:t>Artropode:-</w:t>
      </w:r>
      <w:r>
        <w:rPr>
          <w:b/>
          <w:i/>
          <w:sz w:val="28"/>
        </w:rPr>
        <w:t>cu ajutorul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</w:rPr>
        <w:t>picioarelor articulate locomotie prin inot sau mers.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Echinoderme:- </w:t>
      </w:r>
      <w:r>
        <w:rPr>
          <w:b/>
          <w:i/>
          <w:sz w:val="28"/>
        </w:rPr>
        <w:t xml:space="preserve">(numai in apele marine) unele fixate iar altelese deplaseaza pe fundul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</w:rPr>
        <w:t xml:space="preserve">apei cu ajutorul picioarelor, tepilor.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Urocordate</w:t>
      </w:r>
      <w:r>
        <w:rPr>
          <w:b/>
          <w:i/>
          <w:sz w:val="28"/>
        </w:rPr>
        <w:t>:-(animale marine)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majoritatea fixe, cu forma de butoias cu doua deschideri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numite sifoane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 xml:space="preserve"> prin impingerea apei afara.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falocordate</w:t>
      </w:r>
      <w:r>
        <w:rPr>
          <w:b/>
          <w:i/>
          <w:sz w:val="28"/>
        </w:rPr>
        <w:t>:-(marine)libere, mic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se deplaseaza prin inot cu ajutorul</w:t>
      </w:r>
      <w:r>
        <w:rPr>
          <w:b/>
          <w:i/>
          <w:sz w:val="28"/>
          <w:u w:val="single"/>
        </w:rPr>
        <w:t xml:space="preserve">              .</w:t>
      </w:r>
    </w:p>
    <w:p>
      <w:pPr>
        <w:pStyle w:val="Normal"/>
        <w:rPr/>
      </w:pPr>
      <w:r>
        <w:rPr>
          <w:b/>
          <w:i/>
          <w:sz w:val="28"/>
          <w:u w:val="single"/>
        </w:rPr>
        <w:t>Vertebrate</w:t>
      </w:r>
      <w:r>
        <w:rPr>
          <w:b/>
          <w:i/>
          <w:sz w:val="28"/>
        </w:rPr>
        <w:t>:-</w:t>
      </w:r>
      <w:r>
        <w:rPr>
          <w:b/>
          <w:i/>
          <w:sz w:val="28"/>
          <w:u w:val="single"/>
        </w:rPr>
        <w:t xml:space="preserve">marine </w:t>
      </w:r>
      <w:r>
        <w:rPr>
          <w:b/>
          <w:i/>
          <w:sz w:val="28"/>
        </w:rPr>
        <w:t>se deplaseaza cu ajutorul inotatoarelorperechi si neperechi:perechi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 xml:space="preserve">doua pectorale si doua ventrale iar cele neperechi(in numar variabil) unu-trei        </w:t>
      </w:r>
    </w:p>
    <w:p>
      <w:pPr>
        <w:pStyle w:val="Normal"/>
        <w:rPr>
          <w:b/>
          <w:b/>
          <w:i/>
          <w:i/>
          <w:sz w:val="28"/>
        </w:rPr>
      </w:pPr>
      <w:r>
        <w:object w:dxaOrig="8064" w:dyaOrig="2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7.2pt;width:403.2pt;height:142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3536919" r:id="rId6"/>
        </w:object>
      </w: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orsale, unu-doua anale, una codala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 xml:space="preserve">Amfibieni </w:t>
      </w:r>
      <w:r>
        <w:rPr>
          <w:b/>
          <w:i/>
          <w:sz w:val="28"/>
        </w:rPr>
        <w:t xml:space="preserve">se deplaseaza pe uscat datorita celor patru membre(o pereche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nterioara si una posterioara) si secundar pentru locomotia aeriana sa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cvatica.Membrele sunt alcatuite in general cu cinci degete unite intre ele c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o membrana interdigitala. </w:t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 xml:space="preserve">Reptile:- </w:t>
      </w:r>
      <w:r>
        <w:rPr>
          <w:b/>
          <w:i/>
          <w:sz w:val="28"/>
        </w:rPr>
        <w:t xml:space="preserve">patru membre pentadactile scurte, asezate lateral ce se termina cu ghiare(la                                                                                                                                                                           unele dintre ele dispar membrele), inoata cu ajutorul membrelor si a cozii (in unele                                                                                                   cazuri) sau prin serpuire, pe pamantse deplaseaza su ajutorul membrelor si prin serpuire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u tot corpul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Pasari</w:t>
      </w:r>
      <w:r>
        <w:rPr>
          <w:b/>
          <w:i/>
          <w:sz w:val="28"/>
        </w:rPr>
        <w:t>:-se deplaseaza in mare parte prin zbor, forma corpului fiind speciala aerodinamica.Corp acoperit cu pene, puf, fulgi.Membrele anterioare-aripile, membrele posterioare cupatru degete asigura statiunea bipeda si mersul pe sol, dar si inotul. Musculatura pectorala este foarte bine dezvoltata.</w:t>
      </w:r>
    </w:p>
    <w:p>
      <w:pPr>
        <w:pStyle w:val="Normal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>Mamifere</w:t>
      </w:r>
      <w:r>
        <w:rPr>
          <w:b/>
          <w:i/>
          <w:sz w:val="28"/>
          <w:lang w:val="en-US" w:eastAsia="en-US"/>
        </w:rPr>
        <w:t>:-terestre, subterane, acvatice, semiacvatic, si chiar zburatoare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Au doua perechi de membre in general pentru mers: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Plantigradele-calca pe toata talpa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Digigradele-calca pe degete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Unguligradele-calca pe varfurile degetelor imbracate in copite.</w:t>
      </w:r>
    </w:p>
    <w:p>
      <w:pPr>
        <w:pStyle w:val="Normal"/>
        <w:jc w:val="both"/>
        <w:rPr>
          <w:sz w:val="26"/>
        </w:rPr>
      </w:pPr>
      <w:r>
        <w:rPr>
          <w:b/>
          <w:i/>
          <w:sz w:val="28"/>
          <w:lang w:val="en-US" w:eastAsia="en-US"/>
        </w:rPr>
        <w:t>La mamiferele acvatice corpul devine hidrodinamiciar membrele, inotatoare. La lilieci-mamifere zburatoare-membrele anterioare sunt adaptate pentru zbor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2240" w:h="15840"/>
      <w:pgMar w:left="1797" w:right="51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1:24:00Z</dcterms:created>
  <dc:creator>x</dc:creator>
  <dc:description/>
  <dc:language>en-US</dc:language>
  <cp:lastModifiedBy>DVD</cp:lastModifiedBy>
  <dcterms:modified xsi:type="dcterms:W3CDTF">2005-01-06T07:21:00Z</dcterms:modified>
  <cp:revision>3</cp:revision>
  <dc:subject/>
  <dc:title>Locomotia la Animale</dc:title>
</cp:coreProperties>
</file>