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SEMINARUL 1                                                  COMERT INTERNATIONAL</w:t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Definitia relatiilor economice internationale</w:t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b/>
          <w:bCs/>
          <w:i/>
          <w:iCs/>
          <w:sz w:val="24"/>
          <w:szCs w:val="24"/>
        </w:rPr>
        <w:t>Totalitatea raporturilor care se stabilesc intre agentii economici din diferite tari, cu caracter economic, generate de schimburile, tranzactiile internationale.</w:t>
      </w:r>
    </w:p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Aceste raporturi se impart in trei categori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relatii comerciale international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relatii financiar - valutar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relatii de cooperare economica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Definitia fluxurilor economice internationale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b/>
          <w:bCs/>
          <w:i/>
          <w:iCs/>
          <w:sz w:val="24"/>
          <w:szCs w:val="24"/>
        </w:rPr>
        <w:t>Reprezinta forma concreta de realizare a schimburilor de activitati si au un caracter continuu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Clasificare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a) dupa natura fizica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  <w:t>- fluxuri comerciale: - cu marfuri corporale;</w:t>
      </w:r>
    </w:p>
    <w:p>
      <w:pPr>
        <w:pStyle w:val="Normal"/>
        <w:ind w:left="303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cu marfuri necorporale (servicii si tehnologii);</w:t>
      </w:r>
    </w:p>
    <w:p>
      <w:pPr>
        <w:pStyle w:val="Normal"/>
        <w:ind w:firstLine="72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fluxuri financiar - valutare;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fluxuri de cooperar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din punct de vedere al orientarii: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N - N;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N - S;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S - S;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E - V;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- E - E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Definitia economiei mondiale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b/>
          <w:bCs/>
          <w:i/>
          <w:iCs/>
          <w:sz w:val="24"/>
          <w:szCs w:val="24"/>
        </w:rPr>
        <w:t>Totalitatea fluxurilor economice internationale privite in stransa lor interconditionare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Definitia comertului international si diferenta intre acesta si comertul mondial si cu cel exterior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b/>
          <w:bCs/>
          <w:i/>
          <w:iCs/>
          <w:sz w:val="24"/>
          <w:szCs w:val="24"/>
        </w:rPr>
        <w:t>Totalitatea schimburilor de bunuri si servicii dintre doua sau mai multe tari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Comertul mondial</w:t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se refera la mai multe state (aproape toate)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Comertul exterior</w:t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cand se refera la o singura tara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 xml:space="preserve">Comertul international </w:t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cuprinde: - export;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  <w:tab/>
        <w:tab/>
        <w:tab/>
        <w:tab/>
        <w:tab/>
        <w:t xml:space="preserve">  - import;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  <w:tab/>
        <w:tab/>
        <w:tab/>
        <w:tab/>
        <w:t xml:space="preserve">  - reexport;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  <w:tab/>
        <w:tab/>
        <w:tab/>
        <w:tab/>
        <w:t xml:space="preserve">  - tranzit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Definitia pietei mondiale si diferenta dintre ea si piata internationala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b/>
          <w:bCs/>
          <w:i/>
          <w:iCs/>
          <w:sz w:val="24"/>
          <w:szCs w:val="24"/>
        </w:rPr>
        <w:t xml:space="preserve"> Piata mondiala este locul tranzactiilor de afaceri internationale, in care se intalnesc carerea si oferta de bunuri si servicii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Piata internationala</w:t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se refera la tranzactiile dintre doua sau mai multe state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Piata mondiala</w:t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 xml:space="preserve"> se refera la cele mai multe state, la aproape toate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Clasificare</w:t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: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ab/>
        <w:t xml:space="preserve">- piata marfurilor; </w:t>
      </w: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piata serviciilor;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piata muncii;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- piata financiara.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  <w:u w:val="single"/>
        </w:rPr>
        <w:t>Trasaturile, tendintele comertului international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Comertul international a inregistrat cel mai inalt ritm de crestere si cea mai sustinuta dinamic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Comertul international a devansat ca ritm de crestere PNB, productia industriala si agricola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  <w:t>Rezulta din comparatia evolutiei comertului international cu rezervele de aur si devize.</w:t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Bookman Old Style" w:hAnsi="Bookman Old Style" w:eastAsia="Bookman Old Style" w:cs="Bookman Old Style"/>
          <w:i/>
          <w:i/>
          <w:iCs/>
          <w:sz w:val="24"/>
          <w:szCs w:val="24"/>
        </w:rPr>
      </w:pPr>
      <w:r>
        <w:rPr>
          <w:rFonts w:eastAsia="Bookman Old Style" w:cs="Bookman Old Style" w:ascii="Bookman Old Style" w:hAnsi="Bookman Old Style"/>
          <w:i/>
          <w:i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20:24:00Z</dcterms:created>
  <dc:creator>Scoala cu clasele I-VIII nr. 8 Constanta</dc:creator>
  <dc:description/>
  <dc:language>en-US</dc:language>
  <cp:lastModifiedBy>Scoala cu clasele I-VIII nr. 8 Constanta</cp:lastModifiedBy>
  <dcterms:modified xsi:type="dcterms:W3CDTF">2000-09-27T20:24:00Z</dcterms:modified>
  <cp:revision>1</cp:revision>
  <dc:subject/>
  <dc:title>SEMINARUL 1                                                  COMERT INTERNATIONAL</dc:title>
</cp:coreProperties>
</file>