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272895068"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61994925"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2010739525"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