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1742746631"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698726258"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340634397"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