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137910265"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548770795"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1408452615"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