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385420889"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573568760"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650598056"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222727596"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404816254"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150612785"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46571780"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571846473"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910802976"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