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1522189932"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622442761"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1362541942"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281729386"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019419297"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