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813328779"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347133620"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1297773768"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888761124"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420057020"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