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1062537564"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41525706"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410823341"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