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2026281614"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942980206"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1356112463"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1204124129"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201705593"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422723003"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1559437265"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