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777866829"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126425369"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962102201"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804706219"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04545058"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123835538"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869055581"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