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741110714"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1721485179"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