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521668715"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1333656581"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