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22217642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92262886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