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21174979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24960518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