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46606702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64316059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