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581678" r:id="rId2"/>
        </w:object>
      </w:r>
      <w:r>
        <w:rPr>
          <w:rFonts w:cs="Courier New" w:ascii="Courier New" w:hAnsi="Courier New"/>
          <w:sz w:val="28"/>
        </w:rPr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28"/>
        </w:rPr>
        <w:t>made  by  Cătă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nd  citim  despre  istoria  Statelor  Unite  ne  aducem  aminte   mai  ales  de  doua  personalitati : George  Washington  si  Abraham  Lincoln .</w:t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/>
      </w:pPr>
      <w:r>
        <w:rPr>
          <w:rFonts w:cs="Courier New" w:ascii="Courier New" w:hAnsi="Courier New"/>
          <w:sz w:val="28"/>
        </w:rPr>
        <w:t>George  Washington , generalul  care  a  comandat  Armata  Nord  Americana  (North  American  Army ) , in  Razboiul  de  Independenta  impotriva  englezilor  , a  devenit  primul  presedinte  al  Statelor  Unite . El  si  aceia  care  au  luptat  alaturi  de  el  au  facut  multe  pentru  tara  lor : si-au  ajutat  compatriotii  sa  iasa  de  sub  oprimarea  englezeasca . Dar  Abraham  Lincoln  avea  o  dorinta  si  mai  mare : vroia  sa  vada  toata  populatia  Statelor  Unite , incluzand  si  negrii , liberi  de  asuprirea  si  exploatarea  celor  bogati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51:00Z</dcterms:created>
  <dc:creator>@@</dc:creator>
  <dc:description/>
  <dc:language>en-US</dc:language>
  <cp:lastModifiedBy>DVD</cp:lastModifiedBy>
  <dcterms:modified xsi:type="dcterms:W3CDTF">2005-01-10T11:37:00Z</dcterms:modified>
  <cp:revision>24</cp:revision>
  <dc:subject/>
  <dc:title/>
</cp:coreProperties>
</file>