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076463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300505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917313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31883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70556397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