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679855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125874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257310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726755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0606044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