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604061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653340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321620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877627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84365985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54729315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71565955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77923070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58420846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63412925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