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362200" cy="399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320" cy="39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REPORTED SPEEC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5pt;width:185.95pt;height:31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REPORTED SPEECH</w:t>
                      </w:r>
                    </w:p>
                  </w:txbxContent>
                </v:textbox>
                <v:path textpathok="t"/>
                <v:textpath on="t" fitshape="t" string="REPORTED SPEECH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2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66CCFF"/>
              </w:rPr>
            </w:pPr>
            <w:r>
              <w:rPr>
                <w:rFonts w:cs="Comic Sans MS" w:ascii="Comic Sans MS" w:hAnsi="Comic Sans MS"/>
                <w:color w:val="66CCFF"/>
              </w:rPr>
              <w:t>DIRECT SPEE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CCFF"/>
              </w:rPr>
            </w:pPr>
            <w:r>
              <w:rPr>
                <w:rFonts w:cs="Comic Sans MS" w:ascii="Comic Sans MS" w:hAnsi="Comic Sans MS"/>
                <w:color w:val="00CCFF"/>
              </w:rPr>
              <w:t>REPORTED SPEECH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1.PRESENT SIMP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.I’M TIR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PRESENT SIMP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 SAID SHE WAS  TIRED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PRESENT CONTINU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.I’M DOING MY HOMEWORK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 CONTINU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 SAID SHE WAS DOING HER HOMEWORK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3.PAST SIMP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PAST SIMPL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ORKED  HAR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 SAID SHE HAD WORKED HARD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 xml:space="preserve">4.PRESENT PERFECT    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PRESENT PERFEC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READ THIS BOOK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 SAID SHE HAD READ THAT BOOK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5.PAST PERF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PAST PERFEC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M HAD TRAVELL ABOAR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Y/YOU TOLD US(THAT)TOM HAD TRAVELLED ABROAD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 xml:space="preserve">6.CA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COUL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SWI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 SAID SHE COULD SWIM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7.W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WOUL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M WILL COME ON TIM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 SAID TOM WOULD COME ON TIME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M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MIGH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 WAY FINISH THIS PROIEC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SAID WE MIGHT  FINISH THIS  PROIECT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 xml:space="preserve">8.SHAL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FF"/>
              </w:rPr>
            </w:pPr>
            <w:r>
              <w:rPr>
                <w:rFonts w:cs="Comic Sans MS" w:ascii="Comic Sans MS" w:hAnsi="Comic Sans MS"/>
                <w:color w:val="FF00FF"/>
              </w:rPr>
              <w:t>SHOUL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SHALL TAKE THIS MEDICIN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 SAID SHE SOULD TAKE THAT MEDICINE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rFonts w:eastAsia="Comic Sans MS" w:cs="Comic Sans MS" w:ascii="Comic Sans MS" w:hAnsi="Comic Sans MS"/>
        </w:rPr>
        <w:t xml:space="preserve">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7:08:00Z</dcterms:created>
  <dc:creator>ANDA</dc:creator>
  <dc:description/>
  <dc:language>en-US</dc:language>
  <cp:lastModifiedBy>DVD</cp:lastModifiedBy>
  <dcterms:modified xsi:type="dcterms:W3CDTF">2005-01-10T11:28:00Z</dcterms:modified>
  <cp:revision>3</cp:revision>
  <dc:subject/>
  <dc:title> </dc:title>
</cp:coreProperties>
</file>