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ISTA VERBELOR NEREGULATE DIN LIMBA ENGLEZ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I. Present Infinit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II. Past Ten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III. Past Partic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Traducere in limba roma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I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O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IS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 RIDI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W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WO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WAK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 TREZ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CKBI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CKB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CKB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EFAIM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S / WE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BA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EVE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O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OT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OCR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G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CEP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 INDO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RANJ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UG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 LEG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US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TOAR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ASOR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SS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SS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LAV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BA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UP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RES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DU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AD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AD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AD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IFUZ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NSTRU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R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ZBUG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UMPA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RUN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I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ER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OO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O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OS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LE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F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F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RAP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LIP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TH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MBRA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E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S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E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A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-SI MANIFESTA BUCURI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AI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R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R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DRAZ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A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A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MPART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AP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A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RA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A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AM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AM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I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U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B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NDU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W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W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W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OCU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AN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L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D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HRA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IMT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UP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AS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E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UG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ZBU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B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B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B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ABTINE DE LA ….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B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B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BIDD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ERZI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(ED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(ED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EVED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W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G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NTICIP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KN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KN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KN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UNOS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SE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SA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SE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EVED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T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T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T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EZI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G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GO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GOT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UI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G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G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GI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ER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S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S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S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ARAS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SW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SW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SEO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JURA FAL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E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Z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GE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INS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INS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INS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NTRAZI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T / GOT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T / GOT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PA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T / GIRD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T / GIRD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CIN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ER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V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V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RAV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I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ACI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RES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PANZU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V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R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R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UZ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SCU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OV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I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A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L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L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ERCAL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E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AST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GENUNCHI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ROSE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T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CAR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U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U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REZEM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A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R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R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VA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A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A IMPRUMU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A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TA INTIN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PRI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IER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ABRI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SEM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AL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T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T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TOP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G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G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GI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ESIMTI CEVA RAU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L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L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IER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L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NDU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T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T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T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ELEGE GRESI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W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W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S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I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O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IDD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RE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RE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CA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UNE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VIN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D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D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EXAGE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E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EA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ANCA PREA MUL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FE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F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F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UPRA ALIMEN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LI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LA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INTINDE PES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R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R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R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REVAN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SE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SA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SE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NTROL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ZADARNIC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T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T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T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EPASI O MASI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THR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THR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THR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ASTUR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OFI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LAT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SEZ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IT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UP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ASPLAT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ESTABIL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PU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DEPARA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D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LA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U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S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RIDI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RAP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UG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W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AIA CU FERASTRAU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ZI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ED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U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I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EXPEDI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U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W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OA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CUTU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U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AR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L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L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LI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CIND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I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I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I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TRI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I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A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TA IN PICIOAR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U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FI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MPUN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IROSI URA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OV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EGA CU SFOA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O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I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STRADU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O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JU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E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ATUR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LL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OLL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UMFL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A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O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U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LEGA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U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STRU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UP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PU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U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GAND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ARUN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U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U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U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DES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LC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BE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B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B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RELAX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BI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B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B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EZLEG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W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G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UFE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SE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S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S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INDE MAI &lt;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STA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DERST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ST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ELE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T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T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ERT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INTREPRIND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ANUL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S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RASTURN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TREZ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URT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V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DD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DD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CASATO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LAN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STIG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U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RPU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DRA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DR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DRA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ETRA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HO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HE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HEL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OPR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THSTA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HST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NTHST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E IMPOTRIV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O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CRI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34:00Z</dcterms:created>
  <dc:creator>Andrei</dc:creator>
  <dc:description/>
  <dc:language>en-US</dc:language>
  <cp:lastModifiedBy>DVD</cp:lastModifiedBy>
  <dcterms:modified xsi:type="dcterms:W3CDTF">2005-01-10T11:28:00Z</dcterms:modified>
  <cp:revision>3</cp:revision>
  <dc:subject/>
  <dc:title>LISTA VERBELOR NEREGULATE DIN LIMBA ENGLEZA</dc:title>
</cp:coreProperties>
</file>