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 w:cs="Trebuchet MS" w:ascii="Trebuchet MS" w:hAnsi="Trebuchet MS"/>
          <w:i/>
          <w:sz w:val="44"/>
        </w:rPr>
        <w:t xml:space="preserve">                    </w:t>
      </w:r>
      <w:r>
        <w:rPr>
          <w:rFonts w:cs="Trebuchet MS" w:ascii="Trebuchet MS" w:hAnsi="Trebuchet MS"/>
          <w:i/>
          <w:sz w:val="44"/>
          <w:u w:val="wavyDouble"/>
        </w:rPr>
        <w:t>Poluarea apei</w:t>
      </w:r>
    </w:p>
    <w:p>
      <w:pPr>
        <w:pStyle w:val="Normal"/>
        <w:rPr/>
      </w:pPr>
      <w:r>
        <w:rPr>
          <w:rFonts w:eastAsia="Trebuchet MS" w:cs="Trebuchet MS" w:ascii="Trebuchet MS" w:hAnsi="Trebuchet MS"/>
          <w:i/>
          <w:sz w:val="44"/>
        </w:rPr>
        <w:t xml:space="preserve">       </w:t>
      </w:r>
      <w:r>
        <w:rPr>
          <w:rFonts w:cs="Trebuchet MS" w:ascii="Trebuchet MS" w:hAnsi="Trebuchet MS"/>
          <w:i/>
          <w:sz w:val="44"/>
        </w:rPr>
        <w:t>P</w:t>
      </w:r>
      <w:r>
        <w:rPr>
          <w:rFonts w:cs="Trebuchet MS" w:ascii="Trebuchet MS" w:hAnsi="Trebuchet MS"/>
          <w:i/>
        </w:rPr>
        <w:t xml:space="preserve">oluarea apeicurgatoare este de obicei invizibila deoarece agentii poluanti se dizolva in apa. Oricum , exista si exceptii cum ar fi detergentii care produc spuma ,sau titeiul si reziduurile netratate care plutesc la suprafata . Toti agentii poluanti pot fi detectati in laboratoare prin teste biochimice standardizate . Din aceste teste rezulta un nivel care determina gradul de extindere al poluarii si cel de puritate relativa a apei . 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eastAsia="Trebuchet MS" w:cs="Trebuchet MS" w:ascii="Trebuchet MS" w:hAnsi="Trebuchet MS"/>
          <w:i/>
        </w:rPr>
        <w:t xml:space="preserve">   </w:t>
      </w:r>
      <w:r>
        <w:rPr>
          <w:rFonts w:cs="Trebuchet MS" w:ascii="Trebuchet MS" w:hAnsi="Trebuchet MS"/>
          <w:i/>
        </w:rPr>
        <w:t xml:space="preserve">Se poate monitoriza si efectul pe care-l are poluarea asupra plantelor si animalelor si aceasta este o alta metoda prin care oamenii de stiinta pot determina nivelul de poluare . 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eastAsia="Trebuchet MS" w:cs="Trebuchet MS" w:ascii="Trebuchet MS" w:hAnsi="Trebuchet MS"/>
          <w:i/>
        </w:rPr>
        <w:t xml:space="preserve">                           </w:t>
      </w:r>
      <w:r>
        <w:rPr>
          <w:rFonts w:cs="Trebuchet MS" w:ascii="Trebuchet MS" w:hAnsi="Trebuchet MS"/>
          <w:i/>
          <w:color w:val="FF0000"/>
        </w:rPr>
        <w:t>Modul de infestare al apelor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eastAsia="Trebuchet MS" w:cs="Trebuchet MS" w:ascii="Trebuchet MS" w:hAnsi="Trebuchet MS"/>
          <w:i/>
        </w:rPr>
        <w:t xml:space="preserve">     </w:t>
      </w:r>
      <w:r>
        <w:rPr>
          <w:rFonts w:cs="Trebuchet MS" w:ascii="Trebuchet MS" w:hAnsi="Trebuchet MS"/>
          <w:i/>
        </w:rPr>
        <w:t>Poluantii ajung in apa printr-o serie de surse , direct sau indirect , invariabil prin actiuni umane , fie ele acide , deversari deliberate , revarsari sau infiltrari .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eastAsia="Trebuchet MS" w:cs="Trebuchet MS" w:ascii="Trebuchet MS" w:hAnsi="Trebuchet MS"/>
          <w:i/>
        </w:rPr>
        <w:t xml:space="preserve">     </w:t>
      </w:r>
      <w:r>
        <w:rPr>
          <w:rFonts w:cs="Trebuchet MS" w:ascii="Trebuchet MS" w:hAnsi="Trebuchet MS"/>
          <w:i/>
        </w:rPr>
        <w:t xml:space="preserve">Sursa cu cel mai mare numar potential de poluare este agricultura , care in Anglia si Tara Galilor ocupa aproape 80% din totalul uscatului .        Reziduurile netratate de la fermele zootehnice sunt imprastiate pe terenuri si o parte isi croiesc drum pana la cursurile de apa . 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eastAsia="Trebuchet MS" w:cs="Trebuchet MS" w:ascii="Trebuchet MS" w:hAnsi="Trebuchet MS"/>
          <w:i/>
        </w:rPr>
        <w:t xml:space="preserve">     </w:t>
      </w:r>
      <w:r>
        <w:rPr>
          <w:rFonts w:cs="Trebuchet MS" w:ascii="Trebuchet MS" w:hAnsi="Trebuchet MS"/>
          <w:i/>
        </w:rPr>
        <w:t>Anual , fermierii din Anglia si Tara Galilor imprastie pe terenurile lor 2,5 milioane de tone de azotati , fosfati si alte ingrasaminte si o parte din acesti fertilizatori ajung in apa . Unii sunt compusi organici care persista in mediu mai multi ani , patrunzand in lantul alimentar si cauzand probleme ecologice . Compusii organici clorurati , care au proliferat in anii 1950 , sunt astazi complet interzisi in Marea Britanie .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eastAsia="Trebuchet MS" w:cs="Trebuchet MS" w:ascii="Trebuchet MS" w:hAnsi="Trebuchet MS"/>
          <w:i/>
        </w:rPr>
        <w:t xml:space="preserve">    </w:t>
      </w:r>
      <w:r>
        <w:rPr>
          <w:rFonts w:cs="Trebuchet MS" w:ascii="Trebuchet MS" w:hAnsi="Trebuchet MS"/>
          <w:i/>
        </w:rPr>
        <w:t>Ecosistemele apelor curgatoare sunt tot mai amenintate de reziduurile care se scurg din fermele piscicole , din cauza produselor farmaceutice folosite aici pe scaralarga pentru a preveni raspandirea bolilor .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eastAsia="Trebuchet MS" w:cs="Trebuchet MS" w:ascii="Trebuchet MS" w:hAnsi="Trebuchet MS"/>
          <w:i/>
        </w:rPr>
        <w:t xml:space="preserve">    </w:t>
      </w:r>
      <w:r>
        <w:rPr>
          <w:rFonts w:cs="Trebuchet MS" w:ascii="Trebuchet MS" w:hAnsi="Trebuchet MS"/>
          <w:i/>
        </w:rPr>
        <w:t xml:space="preserve">Silvicultura si sistemele de imbunatatiri funciare cauzeaza si ele deversarea unor substante toxice in apele curgatoare , mai alesfier, aluminiu si cadmiu . Cu imbatranirea padurii  , solul devine mai acid, iar in timpul ploilor torentiale cantitati mari de acid se preling pe pante ucigand flora si fauna din jur . 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eastAsia="Trebuchet MS" w:cs="Trebuchet MS" w:ascii="Trebuchet MS" w:hAnsi="Trebuchet MS"/>
          <w:i/>
        </w:rPr>
        <w:t xml:space="preserve">    </w:t>
      </w:r>
      <w:r>
        <w:rPr>
          <w:rFonts w:cs="Trebuchet MS" w:ascii="Trebuchet MS" w:hAnsi="Trebuchet MS"/>
          <w:i/>
        </w:rPr>
        <w:t>Reziduurile de la animale sunt de 100 de ori mai toxice decat apele reziduale tratate rezultate din instalatiile de canalizare si deversate in cursurile de apa , cauzeaza catastrofe ecologice majore . In Marea Britanie 95% din apele de canalizare sunt tratate dar restul este deversat in rauri , cauzand proliferarea bolilor .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eastAsia="Trebuchet MS" w:cs="Trebuchet MS" w:ascii="Trebuchet MS" w:hAnsi="Trebuchet MS"/>
          <w:i/>
        </w:rPr>
        <w:t xml:space="preserve">    </w:t>
      </w:r>
      <w:r>
        <w:rPr>
          <w:rFonts w:cs="Trebuchet MS" w:ascii="Trebuchet MS" w:hAnsi="Trebuchet MS"/>
          <w:i/>
        </w:rPr>
        <w:t>Poluantii sunt de doua tipuri : particule poluante, cum ar fi cenusa , funinginea , praful si suspensiile solide minuscule , sau gaze, ca bioxidul de sulf sau oxidul de azot . Acestea sunt emise de industrie sau agricultura .     acizi concentrati (sulfurici sau azotici ) .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Heading1"/>
        <w:rPr/>
      </w:pPr>
      <w:r>
        <w:rPr>
          <w:rFonts w:eastAsia="Trebuchet MS"/>
        </w:rPr>
        <w:t xml:space="preserve">                            </w:t>
      </w:r>
      <w:r>
        <w:rPr/>
        <w:t xml:space="preserve">Deplasarea poluantilor 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  <w:i/>
        </w:rPr>
        <w:t xml:space="preserve">Termenul care descrie modul in care poluantii patrund in rezervele de apa este ,,percolare”. 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Poluantii pot fi sub forma solida sau lichida .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 xml:space="preserve">Atunci cand pe uscat se depoziteaza resturi , o cantitate mica este dizolvata de ploaie si se infiltreaza in apa freatica . In cele din urma aceasta patrunde in cursurile locale de apa . 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Daca reziduurile sunt lichide , patrund mai repede in rezervele de apa potabila . Substantele aplicate pe plante devin inactive in contact cu solul si patrund in sistemul hidrologic local , sau se infiltreaza in sol amestecandu-se  cu apa freatica . Pana la 80% din substantele cu care se trateaza plantele se pierd imediat dupa aplicare deoarece ele nu pot fi aplicate exact pe planta si patrund astfel in sol.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Timpul necesar poluantilor (nitrati sau fosfati ) pentru a patrunde din sol in panza de apa freatica nu este cunoscut cu exactitate , dar in multe cazuri pare a fi de zeci pana la cateva mii de ani . Poluantul este in aceste cazuri considerat un deversat in mediu .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i/>
        </w:rPr>
        <w:t xml:space="preserve">                 </w:t>
      </w:r>
      <w:r>
        <w:rPr>
          <w:rFonts w:cs="Trebuchet MS" w:ascii="Trebuchet MS" w:hAnsi="Trebuchet MS"/>
          <w:i/>
          <w:color w:val="FF0000"/>
        </w:rPr>
        <w:t xml:space="preserve">Efectele asupra florei si faunei </w:t>
      </w:r>
    </w:p>
    <w:p>
      <w:pPr>
        <w:pStyle w:val="Normal"/>
        <w:rPr>
          <w:rFonts w:ascii="Trebuchet MS" w:hAnsi="Trebuchet MS" w:cs="Trebuchet MS"/>
          <w:i/>
          <w:i/>
          <w:color w:val="FF0000"/>
        </w:rPr>
      </w:pPr>
      <w:r>
        <w:rPr>
          <w:rFonts w:cs="Trebuchet MS" w:ascii="Trebuchet MS" w:hAnsi="Trebuchet MS"/>
          <w:i/>
          <w:color w:val="FF0000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eastAsia="Trebuchet MS" w:cs="Trebuchet MS" w:ascii="Trebuchet MS" w:hAnsi="Trebuchet MS"/>
          <w:i/>
        </w:rPr>
        <w:t xml:space="preserve">  </w:t>
      </w:r>
      <w:r>
        <w:rPr>
          <w:rFonts w:cs="Trebuchet MS" w:ascii="Trebuchet MS" w:hAnsi="Trebuchet MS"/>
          <w:i/>
        </w:rPr>
        <w:t>Unul dintre cele mai obisnuite semne ale poluarii apelor este vegetatia verde de la suprafata , cunoscuta ca eutrofie . Plantele acvatice si algele se dezvolta la suprafata apelor , atunci cand apa este imbogatita cu un amestec de compusi care s-au infiltrat din solurile din apropiere .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 xml:space="preserve">In ultimii 20 de ani situatia a devenit alarmanta deoarece 500 din marile bazine din Marea Britanie sunt astazi verzi si toxice datorita poluarii . 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 xml:space="preserve">Apa  poluata a devenit un mediu propice pentru dezvoltarea diverselor specii periculoase debacterii, protozoare si ciuperci . Specii de bacterii , cum ar fi salmonella si listeria sau de protozoare , cum ar fi criptosporidium si giardia , sunt foarte periculoase pentru om, la fel cum , in secolul XIX , a fost si holera in Europa . 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Stratul verde de la suprafata apelor actioneaza ca un invelis gros prin care razele soarelui nu pot patrunde spre straturile din adancuri . Astfel , plantele acvatice care produc oxigenul necesar nevertebratelor sau vertebratelor acvatice mor .In plus , anumite specii de alge albastre produc substante toxice care omoara pestii si alte organisme acvatice . Ca urmare , multe activitati de agrement pe lacuri sunt interzise in lunile de vara din cauza algelor si a toxicitatii . Proliferarea algelor apare in lacuri si bazine si din alte doua cauze : defrisarea padurilor si aplicarea de fertilizatori arborilor din paduri , in urma carora apar infiltratii de substante chimice in apa .</w:t>
      </w:r>
    </w:p>
    <w:p>
      <w:pPr>
        <w:pStyle w:val="Normal"/>
        <w:jc w:val="both"/>
        <w:rPr>
          <w:sz w:val="26"/>
        </w:rPr>
      </w:pPr>
      <w:r>
        <w:rPr>
          <w:rFonts w:cs="Trebuchet MS" w:ascii="Trebuchet MS" w:hAnsi="Trebuchet MS"/>
          <w:i/>
        </w:rPr>
        <w:t>Ploaia acida a cauzat catastrofe ecologice majore in Canada , Statele Unite si in nord-vestul Europei . Din cele 85.000 de lacuri din Suedia, 16.000au devenit acide si 5.000 sunt complrt depoluate de pesti . Din 1976, 4.000 de lacuri au fost tratate cu apa de var pentru a neutraliza acidul si a restaura echilibrul 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omic Sans MS" w:hAnsi="Comic Sans MS" w:cs="Comic Sans MS"/>
          <w:i/>
          <w:i/>
          <w:sz w:val="26"/>
        </w:rPr>
      </w:pPr>
      <w:r>
        <w:rPr>
          <w:rFonts w:cs="Comic Sans MS" w:ascii="Comic Sans MS" w:hAnsi="Comic Sans MS"/>
          <w:i/>
          <w:sz w:val="26"/>
        </w:rPr>
      </w:r>
    </w:p>
    <w:sectPr>
      <w:type w:val="nextPage"/>
      <w:pgSz w:w="11906" w:h="16838"/>
      <w:pgMar w:left="1872" w:right="1440" w:gutter="0" w:header="0" w:top="2016" w:footer="0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i/>
      <w:color w:val="FF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9:26:00Z</dcterms:created>
  <dc:creator>martinescu</dc:creator>
  <dc:description/>
  <dc:language>en-US</dc:language>
  <cp:lastModifiedBy>DVD</cp:lastModifiedBy>
  <cp:lastPrinted>2001-11-25T19:39:00Z</cp:lastPrinted>
  <dcterms:modified xsi:type="dcterms:W3CDTF">2005-01-05T09:25:00Z</dcterms:modified>
  <cp:revision>3</cp:revision>
  <dc:subject/>
  <dc:title>                    Poluarea apei</dc:title>
</cp:coreProperties>
</file>