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353385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9019734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