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1241296638"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259810054"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