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66054762"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394804914"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2140043162"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166132992"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579587449"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130602812"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168616763"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671144972"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553845985"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91846885"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2076597080"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1666093882"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640036566"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1342916810"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65486743"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1591439441"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