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710167726"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68554433"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36137393"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2038919866"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495019553"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1099488243"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448741217"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300594302"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283689395"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964974960"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088868395"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685876285"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813257666"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644901072"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506284945"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1041422877"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