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163395149"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744909422"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567818272"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119328985"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2092737188"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621372777"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66992216"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1178199516"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1100865302"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404058677"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1536778670"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1287177016"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192791109"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526626939"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427561994"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1432358597"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27:00Z</dcterms:created>
  <dc:creator>kloWn</dc:creator>
  <dc:description/>
  <dc:language>en-US</dc:language>
  <cp:lastModifiedBy>DVD</cp:lastModifiedBy>
  <dcterms:modified xsi:type="dcterms:W3CDTF">2005-01-11T07:36:00Z</dcterms:modified>
  <cp:revision>3</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