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IODE SEMICONDUCTOARE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4410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5pt;margin-top:14.9pt;width:220.5pt;height:20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0444661" r:id="rId2"/>
        </w:object>
      </w:r>
      <w:r>
        <w:rPr>
          <w:b/>
          <w:i/>
        </w:rPr>
        <w:t>Caracteristica static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10" w:dyaOrig="2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2.15pt;margin-top:15.3pt;width:250.5pt;height:11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1685177" r:id="rId4"/>
        </w:object>
      </w:r>
      <w:r>
        <w:rPr>
          <w:b/>
          <w:i/>
        </w:rPr>
        <w:t>Polarizare direct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,8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9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55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2.15pt;margin-top:15.4pt;width:252.75pt;height:10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481655" r:id="rId6"/>
        </w:object>
      </w:r>
      <w:r>
        <w:rPr>
          <w:b/>
          <w:i/>
        </w:rPr>
        <w:t>Polarizare invers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t>Polarizarea diodei Zener (stabilizatoare)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object w:dxaOrig="5084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2.15pt;margin-top:8.5pt;width:254.25pt;height:10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6669265" r:id="rId8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,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IODE SEMICONDUCTOAR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7195</wp:posOffset>
              </wp:positionH>
              <wp:positionV relativeFrom="paragraph">
                <wp:posOffset>1473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lang w:val="en-US"/>
            </w:rPr>
          </w:pPr>
          <w:r>
            <w:rPr>
              <w:b/>
              <w:lang w:val="en-US"/>
            </w:rPr>
            <w:t>D.C.E.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41:00Z</dcterms:created>
  <dc:creator>criss</dc:creator>
  <dc:description/>
  <dc:language>en-US</dc:language>
  <cp:lastModifiedBy>DVD</cp:lastModifiedBy>
  <dcterms:modified xsi:type="dcterms:W3CDTF">2005-01-11T07:37:00Z</dcterms:modified>
  <cp:revision>3</cp:revision>
  <dc:subject/>
  <dc:title>DIODE SEMICONDUCTOARE</dc:title>
</cp:coreProperties>
</file>