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10107740"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2055923216"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703761774"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