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113167339"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1398058061"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720100016"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1022894732"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2023458676"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109186677"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