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1581102319"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614675301"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1556385102"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2019123825"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1881967062"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241702131"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