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1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7"/>
        </w:numPr>
        <w:rPr>
          <w:lang w:val="fr-FR"/>
        </w:rPr>
      </w:pPr>
      <w:r>
        <w:rPr>
          <w:lang w:val="fr-FR"/>
        </w:rPr>
        <w:t>Selectati raspunsul corect si scrieti litera acestuia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Eroarea absoluta : a) este eroarea fata de care se defineste clasa de precizie a aparatului ;b)este experimentata in procente ;c)reprezinta raportul intre valoarea 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masurata si valoarea de referinta ;d)poate fi pozitiva sau negativa.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 xml:space="preserve">Aparatele magnetoelectrice se folosesc in circuite de a)curent continuu si curent alternativ ;b)curent alternativ de joasa si inalta frecventa ;c)curent alternativ de inalta frecventa; d)curent continuu.               </w:t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 xml:space="preserve">Wattmetrul electrodinamic are scara gradata : a)neuniforma ;b)foarte neuniforma ;c)uniforma ;d)uniforma cu exceptia primei parti.                                  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>Electrodul de comanda are un potential electric fata de catod :a)pozitiv ;b)pozitiv reglabil ;c)negativ ;d)negativ reglabil.</w:t>
      </w:r>
      <w:r>
        <w:rPr>
          <w:b/>
          <w:lang w:val="fr-FR"/>
        </w:rPr>
        <w:t xml:space="preserve">                                                                                  2p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Numarul(101110)din binar reprezinta in zecimal :a)50 ;b)52 ;c)54 ;d)56.                          </w:t>
      </w:r>
      <w:r>
        <w:rPr>
          <w:b/>
        </w:rPr>
        <w:t>2p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UBIECTUL Nr.2 – 28punct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crieti afirmatiile de adevar corespunzatoare spatiilor libere : 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/>
        <w:t xml:space="preserve">Functionarea aparatelor electrice,analogice cu ac indicator se bazeaza pe…..a….unei parti din energia….b….sau….c….a marimii de masurat in energie….d….capabila sa produca deplasarea….e….in fata scarii gradate. </w:t>
        <w:tab/>
        <w:tab/>
        <w:tab/>
        <w:tab/>
        <w:tab/>
        <w:t xml:space="preserve">          </w:t>
      </w:r>
      <w:r>
        <w:rPr>
          <w:b/>
        </w:rPr>
        <w:t>10p=5x2p</w:t>
      </w:r>
    </w:p>
    <w:p>
      <w:pPr>
        <w:pStyle w:val="Normal"/>
        <w:numPr>
          <w:ilvl w:val="0"/>
          <w:numId w:val="17"/>
        </w:numPr>
        <w:rPr/>
      </w:pPr>
      <w:r>
        <w:rPr/>
        <w:t>in coloana A sunt enumerate marimi electrice,iar in coloana B unitati de masura. Scrieti asocierea dintre aceste doua coloan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ind w:left="720" w:first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5616575" cy="155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228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. marimi electrice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unitati de mas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tensiune electr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impedan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capacitate electr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putere aparen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putere activa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volt-amp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vol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wat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fara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oh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tes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122.15pt;mso-wrap-distance-left:9pt;mso-wrap-distance-right:0pt;mso-wrap-distance-top:0pt;mso-wrap-distance-bottom:0pt;margin-top:1.6pt;mso-position-vertical-relative:text;margin-left:7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228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marimi electrice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unitati de masura</w:t>
                            </w:r>
                          </w:p>
                        </w:tc>
                      </w:tr>
                      <w:tr>
                        <w:trPr>
                          <w:trHeight w:val="1498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tensiune elec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impeda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capacitate elec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putere apar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putere activa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volt-am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vo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wat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far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oh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tes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9"/>
        </w:numPr>
        <w:tabs>
          <w:tab w:val="left" w:pos="720" w:leader="none"/>
        </w:tabs>
        <w:ind w:left="720" w:hanging="360"/>
        <w:rPr>
          <w:lang w:val="fr-FR"/>
        </w:rPr>
      </w:pPr>
      <w:r>
        <w:rPr>
          <w:lang w:val="fr-FR"/>
        </w:rPr>
        <w:t>Pentu enunturile de mai jos notati cu litera A, enuntul considerat adevarat si cu F enuntul fals :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 xml:space="preserve">Acul indicator al aparatelor analogice se construieste si din sticla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 xml:space="preserve">Amplificatoarele osciloscopului sunt amplasate in fata atenuatoarelor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>Puntea Sauty se foloseste pentru masurarea condensatoarelor de buna calitate,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cu pierderi mici                                                                                           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>Factorul de putere este  cosφ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fr-FR"/>
        </w:rPr>
        <w:tab/>
        <w:tab/>
        <w:tab/>
        <w:t xml:space="preserve">            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ind w:left="720" w:hanging="0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/>
      </w:pPr>
      <w:r>
        <w:rPr/>
        <w:t>SUBIECTUL Nr.3 – 27puncte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1800" w:hanging="1440"/>
        <w:rPr>
          <w:lang w:val="fr-FR"/>
        </w:rPr>
      </w:pPr>
      <w:r>
        <w:rPr>
          <w:lang w:val="fr-FR"/>
        </w:rPr>
        <w:t>Pentru ohmetrul din figura se cere :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180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857500" cy="1562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0" w:leader="none"/>
        </w:tabs>
        <w:ind w:left="4860" w:hanging="0"/>
        <w:rPr>
          <w:lang w:val="fr-FR"/>
        </w:rPr>
      </w:pPr>
      <w:r>
        <w:rPr>
          <w:lang w:val="fr-FR"/>
        </w:rPr>
        <w:t>Denumirea elementelor notate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ind w:left="4860" w:hanging="0"/>
        <w:rPr/>
      </w:pPr>
      <w:r>
        <w:rPr>
          <w:lang w:val="fr-FR"/>
        </w:rPr>
        <w:t xml:space="preserve">cu :E ;Rh ;Rx ;mA ;K              </w:t>
        <w:tab/>
        <w:tab/>
        <w:t xml:space="preserve">            </w:t>
      </w:r>
      <w:r>
        <w:rPr>
          <w:b/>
          <w:lang w:val="fr-FR"/>
        </w:rPr>
        <w:t>5p=5x1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Tipul ohmetrului  ?                                                </w:t>
      </w:r>
      <w:r>
        <w:rPr>
          <w:b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Cum este scara gradata a ohmetrului ?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Ce rezistenta se masoara cu acest ohmetru ?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</w:tabs>
        <w:ind w:left="4860" w:hanging="0"/>
        <w:rPr>
          <w:lang w:val="fr-FR"/>
        </w:rPr>
      </w:pPr>
      <w:r>
        <w:rPr>
          <w:lang w:val="fr-FR"/>
        </w:rPr>
        <w:t>Verificarile si reglarile ohmetrului.</w:t>
      </w:r>
      <w:r>
        <w:rPr>
          <w:b/>
          <w:lang w:val="fr-FR"/>
        </w:rPr>
        <w:t xml:space="preserve">                     10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ind w:left="900" w:hanging="540"/>
        <w:rPr>
          <w:lang w:val="fr-FR"/>
        </w:rPr>
      </w:pPr>
      <w:r>
        <w:rPr>
          <w:lang w:val="fr-FR"/>
        </w:rPr>
        <w:t>Sa se faca transformaril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 xml:space="preserve">20 hm=…a…km=…b…nm=…c…cm </w:t>
        <w:tab/>
        <w:tab/>
        <w:tab/>
        <w:tab/>
        <w:tab/>
        <w:tab/>
      </w:r>
      <w:r>
        <w:rPr>
          <w:b/>
        </w:rPr>
        <w:t>6p=3x2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UBIECTUL Nr.4 – 25puncte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360" w:hanging="0"/>
        <w:rPr/>
      </w:pPr>
      <w:r>
        <w:rPr>
          <w:lang w:val="fr-FR"/>
        </w:rPr>
        <w:t>Se considera un circuit de current continu format dintr-o sursa de tensiune electromotoare e=48V ce debiteaza current pe un resistor de sarcina cu R=800Ώ. Pentru a masura curentul din circuit se monteaza ampermetrul cu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fr-FR"/>
        </w:rPr>
        <w:t xml:space="preserve"> =160 Ώ</w:t>
      </w:r>
    </w:p>
    <w:p>
      <w:pPr>
        <w:pStyle w:val="Normal"/>
        <w:numPr>
          <w:ilvl w:val="0"/>
          <w:numId w:val="21"/>
        </w:numPr>
        <w:rPr/>
      </w:pPr>
      <w:r>
        <w:rPr>
          <w:lang w:val="fr-FR"/>
        </w:rPr>
        <w:t>reprezentati schema electrica inainte si dupa conectarea ampermetrului</w:t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>
          <w:lang w:val="fr-FR"/>
        </w:rPr>
        <w:t xml:space="preserve">calculati intensitatea curentului inainte si dupa legarea ampermetrului </w:t>
        <w:tab/>
        <w:tab/>
        <w:t xml:space="preserve">         </w:t>
      </w:r>
      <w:r>
        <w:rPr>
          <w:b/>
          <w:lang w:val="fr-FR"/>
        </w:rPr>
        <w:t>6p=3p+3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>
          <w:lang w:val="fr-FR"/>
        </w:rPr>
        <w:t xml:space="preserve">calculati eroarea absoluta data de ampermetru </w:t>
        <w:tab/>
        <w:tab/>
        <w:tab/>
        <w:tab/>
        <w:tab/>
        <w:tab/>
        <w:t xml:space="preserve">          </w:t>
      </w:r>
      <w:r>
        <w:rPr>
          <w:b/>
        </w:rPr>
        <w:t>4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/>
        <w:t xml:space="preserve">calculate eroarea relative valoric si procentuala data de ampermetru.                              </w:t>
      </w:r>
      <w:r>
        <w:rPr>
          <w:b/>
        </w:rPr>
        <w:t>10p=5p+5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2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Erorile subiective sunt datorate : a)operatorului(neatentiei,neindemanarii,etc) ;b)influientei factorilor externi de mediu; c)imperfectiunii aparatului ; d)pozitiei de functionare necorespunzatoare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lula elementara de numarare in sistemul binar este : a)un sistem de numeratie binar ; b)un convertor analog digital ;c) un decodor ;d) un circuit basculant bistabil    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Placile de deflexie din intervalul tubului catodic al unui osciloscop au rolul de a ;a)de a emite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fascicolul de electroni ;b)focalizeaza fascicolul de electroni ;c)accelera deplasarea electronilor ;d)devia fascicolul de electroni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Formula de calcul a rezistentei aditionale este :a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lang w:val="fr-FR"/>
        </w:rPr>
        <w:t xml:space="preserve">;b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lang w:val="fr-FR"/>
        </w:rPr>
        <w:t>;                        c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fr-FR"/>
        </w:rPr>
        <w:t xml:space="preserve">;d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fr-FR"/>
        </w:rPr>
        <w:t xml:space="preserve">, unde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>
          <w:sz w:val="20"/>
          <w:lang w:val="fr-FR"/>
        </w:rPr>
        <w:t xml:space="preserve">- rezistenta aparatului de masura   </w:t>
        <w:tab/>
        <w:t xml:space="preserve">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Factorul de calitate al unei bobine este dat de relatia ; a)</w:t>
      </w:r>
      <w:r>
        <w:rPr>
          <w:sz w:val="20"/>
          <w:lang w:val="fr-FR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l</m:t>
            </m:r>
          </m:num>
          <m:den>
            <m:r>
              <w:rPr>
                <w:rFonts w:ascii="Cambria Math" w:hAnsi="Cambria Math"/>
              </w:rPr>
              <m:t xml:space="preserve">ωL</m:t>
            </m:r>
          </m:den>
        </m:f>
      </m:oMath>
      <w:r>
        <w:rPr>
          <w:sz w:val="20"/>
          <w:lang w:val="fr-FR"/>
        </w:rPr>
        <w:t xml:space="preserve">; b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0"/>
          <w:lang w:val="fr-FR"/>
        </w:rPr>
        <w:t> ;</w:t>
      </w:r>
    </w:p>
    <w:p>
      <w:pPr>
        <w:pStyle w:val="Normal"/>
        <w:ind w:left="1080" w:hanging="0"/>
        <w:rPr/>
      </w:pPr>
      <w:r>
        <w:rPr>
          <w:sz w:val="20"/>
          <w:lang w:val="fr-FR"/>
        </w:rPr>
        <w:t xml:space="preserve">c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0"/>
          <w:lang w:val="fr-FR"/>
        </w:rPr>
        <w:t xml:space="preserve"> ;d)</w:t>
      </w:r>
      <w:r>
        <w:rPr>
          <w:lang w:val="fr-FR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ezistenta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binei</m:t>
        </m:r>
        <m:r>
          <w:rPr>
            <w:rFonts w:ascii="Cambria Math" w:hAnsi="Cambria Math"/>
          </w:rPr>
          <m:t xml:space="preserve">)</m:t>
        </m:r>
      </m:oMath>
      <w:r>
        <w:rPr>
          <w:lang w:val="fr-FR"/>
        </w:rPr>
        <w:t xml:space="preserve"> </w:t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 xml:space="preserve">    </w:t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ind w:left="720" w:hanging="360"/>
        <w:rPr>
          <w:lang w:val="fr-FR"/>
        </w:rPr>
      </w:pPr>
      <w:r>
        <w:rPr>
          <w:lang w:val="fr-FR"/>
        </w:rPr>
        <w:t>Scrieti afirmatiile de adevar, corespunzatoare spatiilor libere :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untul este un rezistor de rezistenta…a…,care se monteaza in…b… cu ampermetrul si prin care…c…,de masurat. Pentru a extinde de ‘n’ ori domeniul ampermetrului trebuie sa aiba o rezistenta…d…und ‘n’ se reprezinta…e…   </w:t>
      </w:r>
      <w:r>
        <w:rPr>
          <w:b/>
          <w:lang w:val="fr-FR"/>
        </w:rPr>
        <w:tab/>
        <w:tab/>
        <w:tab/>
        <w:tab/>
        <w:tab/>
        <w:t xml:space="preserve">          10p=5x2p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In coloana A sunt enumerate tipuri de aparate electrice,analogice,iar in coloana B caracteristici statice de functionare. Scrieti corespondenta dintre aceste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18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5578475" cy="1708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5"/>
                              <w:gridCol w:w="4200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 Aparate de masura analogice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Caracteristici sta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8" w:hRule="atLeast"/>
                              </w:trPr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magnetoelectr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feromagnet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feromagnetic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electrodinamic in c.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I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134.55pt;mso-wrap-distance-left:9pt;mso-wrap-distance-right:0pt;mso-wrap-distance-top:0pt;mso-wrap-distance-bottom:0pt;margin-top:-3.95pt;mso-position-vertical-relative:text;margin-left:7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5"/>
                        <w:gridCol w:w="4200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 Aparate de masura analogice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Caracteristici statice</w:t>
                            </w:r>
                          </w:p>
                        </w:tc>
                      </w:tr>
                      <w:tr>
                        <w:trPr>
                          <w:trHeight w:val="2018" w:hRule="atLeast"/>
                        </w:trPr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magnetoelectr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feromagne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feromagnetic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electrodinamic in c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I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numPr>
          <w:ilvl w:val="2"/>
          <w:numId w:val="9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l de mai jos notati cu A enuntul considerat adevarat si cu F enuntul fals</w:t>
      </w:r>
    </w:p>
    <w:p>
      <w:pPr>
        <w:pStyle w:val="Normal"/>
        <w:numPr>
          <w:ilvl w:val="3"/>
          <w:numId w:val="9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Ohmetrul  serie are scara gradata direct si puternic neuniformizata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capacitatilor cu puntea Sauty este o metoda de citire directa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eplasarea electronilor la iesirea dintre placile de deflexie se face dupa o parabola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ircuitul basculant bistabil este o celula elementara de numarare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6 puncte</w:t>
      </w:r>
    </w:p>
    <w:p>
      <w:pPr>
        <w:pStyle w:val="Normal"/>
        <w:numPr>
          <w:ilvl w:val="4"/>
          <w:numId w:val="9"/>
        </w:numPr>
        <w:tabs>
          <w:tab w:val="clear" w:pos="720"/>
        </w:tabs>
        <w:ind w:left="360" w:hanging="0"/>
        <w:rPr>
          <w:lang w:val="fr-FR"/>
        </w:rPr>
      </w:pPr>
      <w:r>
        <w:rPr>
          <w:lang w:val="fr-FR"/>
        </w:rPr>
        <w:t>Pentru schema din figura se cere :</w:t>
      </w:r>
    </w:p>
    <w:p>
      <w:pPr>
        <w:pStyle w:val="Normal"/>
        <w:rPr>
          <w:lang w:val="fr-FR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14300</wp:posOffset>
            </wp:positionH>
            <wp:positionV relativeFrom="paragraph">
              <wp:posOffset>62230</wp:posOffset>
            </wp:positionV>
            <wp:extent cx="2971800" cy="1851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5"/>
          <w:numId w:val="9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/>
        <w:t>Puterea ‘P’ masurata de wattmetru este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w:rPr/>
        <w:t xml:space="preserve">      </w:t>
      </w:r>
      <w:r>
        <w:rPr/>
        <w:t>puterea impedantei Z</w:t>
      </w:r>
      <w:r>
        <w:rPr>
          <w:sz w:val="16"/>
          <w:szCs w:val="16"/>
        </w:rPr>
        <w:t>1</w:t>
      </w:r>
      <w:r>
        <w:rPr/>
        <w:t>sau Z</w:t>
      </w:r>
      <w:r>
        <w:rPr>
          <w:sz w:val="16"/>
          <w:szCs w:val="16"/>
        </w:rPr>
        <w:t xml:space="preserve">2 </w:t>
      </w:r>
      <w:r>
        <w:rPr/>
        <w:t xml:space="preserve">?  </w:t>
        <w:tab/>
        <w:tab/>
        <w:t xml:space="preserve">          </w:t>
      </w:r>
      <w:r>
        <w:rPr>
          <w:b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In ce tip de montaj este conectat wattmetrul?    </w:t>
      </w:r>
      <w:r>
        <w:rPr>
          <w:b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Pentru  ce fel de puteri se foloseste montajul ?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um se determina constanta wattmetrului.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Sa se explice ce reprezinta termenii ce intervin ?   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Sa se spuna ce fel de aparat (dupa principiul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e functionare) este voltmetrul ?</w:t>
      </w:r>
      <w:r>
        <w:rPr>
          <w:b/>
          <w:lang w:val="fr-FR"/>
        </w:rPr>
        <w:t xml:space="preserve">                              4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ol are wattmetrul si ampermetru ? </w:t>
      </w:r>
      <w:r>
        <w:rPr>
          <w:b/>
        </w:rPr>
        <w:tab/>
        <w:t xml:space="preserve">          3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prezinta bornele marcate cu * ? </w:t>
        <w:tab/>
        <w:t xml:space="preserve">          </w:t>
      </w:r>
      <w:r>
        <w:rPr>
          <w:b/>
          <w:lang w:val="fr-FR"/>
        </w:rPr>
        <w:t>3p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4 – 28 puncte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360"/>
        <w:rPr>
          <w:lang w:val="fr-FR"/>
        </w:rPr>
      </w:pPr>
      <w:r>
        <w:rPr>
          <w:lang w:val="fr-FR"/>
        </w:rPr>
        <w:t xml:space="preserve">Pentru schema urmatoare se cere :                           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  <w:tab w:val="left" w:pos="5580" w:leader="none"/>
        </w:tabs>
        <w:ind w:left="5040" w:hanging="0"/>
        <w:rPr>
          <w:lang w:val="fr-FR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28600</wp:posOffset>
            </wp:positionH>
            <wp:positionV relativeFrom="paragraph">
              <wp:posOffset>59055</wp:posOffset>
            </wp:positionV>
            <wp:extent cx="2540000" cy="2489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Stiind ca parametrii circuitului sunt 660V si 210A,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valoare indica ampermetrul si voltmetru daca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transformatorul de curent are Kir=550/5, iar cel de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ensiune Kun =1/0,1 </w:t>
        <w:tab/>
        <w:tab/>
        <w:tab/>
        <w:tab/>
        <w:t xml:space="preserve">        </w:t>
      </w:r>
      <w:r>
        <w:rPr>
          <w:b/>
          <w:lang w:val="fr-FR"/>
        </w:rPr>
        <w:t>10p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aca in secundarul transformatorului de curent,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ampermetrul are scara gradata cu 10 diviziuni si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In =5A, cat este curentul masurat daca acul indicator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w:rPr/>
        <w:t xml:space="preserve">al ampermetrului s-a oprit in dreptul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b/>
          <w:b/>
          <w:lang w:val="fr-FR"/>
        </w:rPr>
      </w:pPr>
      <w:r>
        <w:rPr>
          <w:lang w:val="fr-FR"/>
        </w:rPr>
        <w:t>diviziunii 4,2.</w:t>
      </w:r>
      <w:r>
        <w:rPr>
          <w:b/>
          <w:lang w:val="fr-FR"/>
        </w:rPr>
        <w:t xml:space="preserve"> </w:t>
        <w:tab/>
        <w:tab/>
        <w:tab/>
        <w:tab/>
        <w:tab/>
        <w:t xml:space="preserve">        10p</w:t>
      </w:r>
      <w:r>
        <w:rPr>
          <w:lang w:val="fr-FR"/>
        </w:rPr>
        <w:t xml:space="preserve">                      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aca ampermetrul indica 210A in loc de 200A, cat este eroarea absoluta si eroarea relativa in procente ?</w:t>
      </w:r>
      <w:r>
        <w:rPr>
          <w:b/>
          <w:lang w:val="fr-FR"/>
        </w:rPr>
        <w:t xml:space="preserve"> </w:t>
        <w:tab/>
        <w:tab/>
        <w:tab/>
        <w:tab/>
        <w:tab/>
        <w:t xml:space="preserve">          8p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3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are unitate de masura nu este unitate fundamentala a S.I : a)mol; b)secunda; c)voltul ; d)candela</w:t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 masurile de mare precizie a tensiunii se folosesc metode de :a)citire directe;b)compensatie; c)indirecte ;d)substitutie  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rezistentelor prin metoda ampermetrului si voltmetrului este o metoda :a)cu precizie mare de masurat;b)directa ;c)indirecta ;d)de comparatie </w:t>
      </w:r>
      <w:r>
        <w:rPr>
          <w:b/>
          <w:lang w:val="fr-FR"/>
        </w:rPr>
        <w:t xml:space="preserve"> </w:t>
        <w:tab/>
        <w:tab/>
        <w:tab/>
        <w:t xml:space="preserve">         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aca in doua brate alaturate ale unor punti de c.a sunt rezistente in celelalte doua brate sunt : a)pe un brat impedanta inductiva iar pe celalalt impedanta capacitiva ;b)pe ambele brate impedante cu acelasi caracter ;c) pe un brat impedanta cu elementele conectate in serie si pe celalalt impedanta cu elementele conectate in paralel ; d) pe ambele brate elemente conectate in paralel    </w:t>
      </w:r>
      <w:r>
        <w:rPr>
          <w:b/>
          <w:lang w:val="fr-FR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    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re element nu apartine tunului electronic : a)catod ;b)cilindru Wehnelt ;c)anodul de accelerare ;d)sistemul de deflexie   </w:t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tabs>
          <w:tab w:val="clear" w:pos="720"/>
          <w:tab w:val="left" w:pos="12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Scrieti afirmatia de adevar, corespunzatoare spatiilor libere :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Rezistenta aditionala este o rezistenta de valoare…a…,care se monteaza in…b…cu voltmetru si pe care…c…de masurat.Pentru a extinde de ‘n’ ori domeniul de masura trebuie sa aiba o valoare data de relatia…d…,unde ‘n’ poarta numele de…e….</w:t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In coloana A sunt enumerate tipuri de aparate dupa principiul de functionare, in coloana B tipuri de aparate folosite in practica. Scrieti corespondenta dintre acestea :</w:t>
      </w:r>
      <w:r>
        <w:rPr>
          <w:b/>
          <w:lang w:val="fr-FR"/>
        </w:rPr>
        <w:t xml:space="preserve"> </w:t>
        <w:tab/>
        <w:tab/>
        <w:tab/>
        <w:tab/>
        <w:t>8p=4x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806575</wp:posOffset>
                </wp:positionH>
                <wp:positionV relativeFrom="paragraph">
                  <wp:posOffset>1270</wp:posOffset>
                </wp:positionV>
                <wp:extent cx="5170805" cy="16084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0"/>
                              <w:gridCol w:w="3893"/>
                            </w:tblGrid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A. Aparate de masura 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Utiliz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magnetoelectr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eromagnet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dinam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ampermetrelor si voltmetrelor industriale de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wattmetrel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contoarelor de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la constructia ohmmetrelor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26.65pt;mso-wrap-distance-left:9pt;mso-wrap-distance-right:9pt;mso-wrap-distance-top:0pt;mso-wrap-distance-bottom:0pt;margin-top:0.1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0"/>
                        <w:gridCol w:w="3893"/>
                      </w:tblGrid>
                      <w:tr>
                        <w:trPr>
                          <w:trHeight w:val="623" w:hRule="atLeast"/>
                        </w:trPr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A. Aparate de masura 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Utilizari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magnetoelectr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feromagne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dinam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ampermetrelor si voltmetrelor industriale de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wattmetre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contoarelor de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la constructia ohmmetrelor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rile de mai jos notati cu A enuntul considerat adevarat si cu F enuntul fal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Ohmmetru derivatie are scara gradata direct si puternic dezechilibrata</w:t>
      </w:r>
      <w:r>
        <w:rPr>
          <w:b/>
          <w:lang w:val="fr-FR"/>
        </w:rPr>
        <w:t xml:space="preserve">   </w:t>
        <w:tab/>
        <w:t xml:space="preserve">                      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masurarea rezistentelor cu puntea Wheatston este o metoda indirecta                                    </w:t>
      </w:r>
      <w:r>
        <w:rPr>
          <w:b/>
        </w:rPr>
        <w:t>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 intervalul tubului catodic se afla gaz inert                            </w:t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Frecventmetrul numeric este un numarator universal de impulsuri </w:t>
      </w:r>
      <w:r>
        <w:rPr>
          <w:b/>
          <w:lang w:val="fr-FR"/>
        </w:rPr>
        <w:t xml:space="preserve">                                       2p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ohmmetrul din figura se cere :</w:t>
      </w:r>
    </w:p>
    <w:p>
      <w:pPr>
        <w:pStyle w:val="Normal"/>
        <w:ind w:left="3600" w:hanging="0"/>
        <w:rPr>
          <w:lang w:val="fr-FR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3086100" cy="1701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                         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2160" w:leader="none"/>
          <w:tab w:val="left" w:pos="5400" w:leader="none"/>
        </w:tabs>
        <w:ind w:left="5040" w:hanging="0"/>
        <w:rPr/>
      </w:pPr>
      <w:r>
        <w:rPr/>
        <w:t>Denumirea elementelor notate cu :E;Rh,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>
          <w:lang w:val="fr-FR"/>
        </w:rPr>
        <w:t>Rx;mA;A sau B</w:t>
        <w:tab/>
        <w:tab/>
        <w:tab/>
        <w:t xml:space="preserve">            </w:t>
      </w:r>
      <w:r>
        <w:rPr>
          <w:b/>
          <w:lang w:val="fr-FR"/>
        </w:rPr>
        <w:t>5p=5x1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ipul ohmetrului ?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ipul aparatului de masura ?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um este scara gradata a ohmmetrului ?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zistente se masoara cu acest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ohmetru ?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Verificarile si reglarile ohmetrului  </w:t>
        <w:tab/>
        <w:t xml:space="preserve">        </w:t>
      </w:r>
      <w:r>
        <w:rPr>
          <w:b/>
          <w:lang w:val="fr-FR"/>
        </w:rPr>
        <w:t>10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Sa se faca transformarile :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/>
        <w:t>200k</w:t>
      </w:r>
      <w:r>
        <w:rPr>
          <w:lang w:val="fr-FR"/>
        </w:rPr>
        <w:t>Ω</w:t>
      </w:r>
      <w:r>
        <w:rPr/>
        <w:t>=…a…M</w:t>
      </w:r>
      <w:r>
        <w:rPr>
          <w:lang w:val="fr-FR"/>
        </w:rPr>
        <w:t>Ω</w:t>
      </w:r>
      <w:r>
        <w:rPr/>
        <w:t>=…b…m</w:t>
      </w:r>
      <w:r>
        <w:rPr>
          <w:lang w:val="fr-FR"/>
        </w:rPr>
        <w:t>Ω</w:t>
      </w:r>
      <w:r>
        <w:rPr/>
        <w:t xml:space="preserve"> …c... </w:t>
      </w:r>
      <w:r>
        <w:rPr>
          <w:lang w:val="fr-FR"/>
        </w:rPr>
        <w:t>Ω</w:t>
      </w:r>
      <w:r>
        <w:rPr/>
        <w:t xml:space="preserve">   </w:t>
        <w:tab/>
        <w:t>6</w:t>
      </w:r>
      <w:r>
        <w:rPr>
          <w:b/>
        </w:rPr>
        <w:t>p=3x2p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– 25 puncte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lang w:val="fr-FR"/>
        </w:rPr>
        <w:t>Figura de mai jos reprezinta scara gradate a unui voltmetru cu domeniul de 24V si rezistenta interna 1200Ω .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drawing>
          <wp:inline distT="0" distB="0" distL="0" distR="0">
            <wp:extent cx="5485130" cy="915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rezistenta in Ω/V a voltmetrului ?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tensiunea masurata daca indicatorul este pe pozitia ‘a’ ? </w:t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 rezistenta aditionala trebuie montata pentru a extinde domeniul la 72V ?   </w:t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valoarea masurata cu rezistenta aditionala cand indicatorul este pe pozitia ‘b’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eroarea instrumentala maxima pentru domeniul de 72V daca clasa de precizie a       aparatului este 1   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4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Un voltmetru feromagnetic masoara in c.a : a)valoarea instantanee a tensiunii ;b)valoarea medie a tensiunii ;c)valoarea efectiva a tensiunii ;d)valoarea maxima a tensiunii  </w:t>
        <w:tab/>
        <w:t xml:space="preserve">          </w:t>
      </w:r>
      <w:r>
        <w:rPr>
          <w:b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Wattmetrul este un dispozitiv: a)magnetoelectric;b)ferromagnetic;c)electrodinamic;d)de inductie   </w:t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>
          <w:lang w:val="fr-FR"/>
        </w:rPr>
        <w:t xml:space="preserve">Cilindrul Wehnelt este: a)tubul de sticla;b)catodul;c)electrodul de comanda;d)anodul de focalizare  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Regimul de avarie la transformatoarele de curent apare daca :a)secundarul ramane in gol ;b)secundarul este scurtcircuitat ;c0primarul ramane in gol ;d)primarul este scurtcircuitat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odul NBCD se mai numeste si codul :a)1248 ;b)1428 ;c)8421 ;d)8241 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/>
        <w:t xml:space="preserve">In coloana A sunt enumerate tipuri de aparate electrice, analogice iar in coloana B semne conventionale ale acestor aparate. Scrieti corelarea dintre acestea   </w:t>
        <w:tab/>
        <w:tab/>
        <w:tab/>
        <w:t xml:space="preserve">            </w:t>
      </w:r>
      <w:r>
        <w:rPr>
          <w:b/>
        </w:rPr>
        <w:t>8p=4x2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679440" cy="145542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327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 Aparate analogice</w:t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Simbol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dinam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stat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cu lamella vibrato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object w:dxaOrig="3195" w:dyaOrig="1755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92pt;height:88pt" filled="f" o:ole="">
                                        <v:imagedata r:id="rId8" o:title=""/>
                                      </v:shape>
                                      <o:OLEObject Type="Embed" ProgID="" ShapeID="ole_rId7" DrawAspect="Content" ObjectID="_1369691770" r:id="rId7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pt;height:114.6pt;mso-wrap-distance-left:9pt;mso-wrap-distance-right:0pt;mso-wrap-distance-top:0pt;mso-wrap-distance-bottom:0pt;margin-top:7.4pt;mso-position-vertical-relative:text;margin-left:6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327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 Aparate analogice</w:t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imboluri</w:t>
                            </w:r>
                          </w:p>
                        </w:tc>
                      </w:tr>
                      <w:tr>
                        <w:trPr>
                          <w:trHeight w:val="156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dinam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sta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cu lamella vibrato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object w:dxaOrig="3195" w:dyaOrig="175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92pt;height:88pt" filled="f" o:ole="">
                                  <v:imagedata r:id="rId10" o:title=""/>
                                </v:shape>
                                <o:OLEObject Type="Embed" ProgID="" ShapeID="ole_rId9" DrawAspect="Content" ObjectID="_39371972" r:id="rId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crieti afirmatia de adevar, corespunzatoare spatiilor libere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rezistentelor cu puntile de c.c este o metoda…a…si prezinta avantajele: …b… ;…c…; …d… ; …e…    </w:t>
        <w:tab/>
        <w:tab/>
        <w:tab/>
        <w:tab/>
        <w:tab/>
        <w:tab/>
        <w:tab/>
        <w:tab/>
        <w:t xml:space="preserve">         </w:t>
      </w:r>
      <w:r>
        <w:rPr>
          <w:b/>
          <w:lang w:val="fr-FR"/>
        </w:rPr>
        <w:t>10p=5x2p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entru enunturile de mai jos notati cu A enuntul considerat adevarat si cu F enuntul fals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istemul international de unitati are 6 unitati fundamentale si 2 unitati complementare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Puntea Maxwell este o punte de c.c    </w:t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Eroarea de unghi la transformatorul de tensiune este egala cu unghiul de defazaj dintre tensiunea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fr-FR"/>
        </w:rPr>
        <w:t xml:space="preserve"> din primar si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fr-FR"/>
        </w:rPr>
        <w:t xml:space="preserve"> din secundar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/>
      </w:pPr>
      <w:r>
        <w:rPr>
          <w:lang w:val="fr-FR"/>
        </w:rPr>
        <w:t xml:space="preserve">Aparatele digitale elimina erorile de calibrare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ab/>
        <w:t xml:space="preserve">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00800" cy="30448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7210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4pt" to="423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-7620</wp:posOffset>
                </wp:positionV>
                <wp:extent cx="8001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0.6pt;width:62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entru tubul catodic din figura de mai sus se cere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denumirea partilor componente numerotate de la 1 la 8</w:t>
        <w:tab/>
        <w:tab/>
        <w:tab/>
        <w:tab/>
      </w:r>
      <w:r>
        <w:rPr>
          <w:b/>
          <w:lang w:val="fr-FR"/>
        </w:rPr>
        <w:t>8p=8x1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descrieti elementul enumerat cu 1</w:t>
        <w:tab/>
        <w:tab/>
        <w:tab/>
        <w:tab/>
        <w:tab/>
        <w:tab/>
        <w:tab/>
      </w:r>
      <w:r>
        <w:rPr>
          <w:b/>
          <w:lang w:val="fr-FR"/>
        </w:rPr>
        <w:t xml:space="preserve">          6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enumerati proprietatile osciloscopului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– 30 punc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>
          <w:lang w:val="fr-FR"/>
        </w:rPr>
        <w:t>Scara gadata a unui voltmetru cu rezistenta interna Rv=5000Ω are 100diviziuni. Constanta aparatului este K=0,1V/div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valoarea maxima a tensiunii ce poate fi masurata  </w:t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curentul nominal al voltmetrului ?                      </w:t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rezistenta in Ω/V a voltmetrului ?   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valoarea maxima a tensiunii si constanta aparatului dupa extinderea domeniului de masura cu un rezistor de rezistenta aditionala de 10KΩ      </w:t>
        <w:tab/>
        <w:tab/>
        <w:tab/>
        <w:t xml:space="preserve">         </w:t>
      </w:r>
      <w:r>
        <w:rPr>
          <w:b/>
          <w:lang w:val="fr-FR"/>
        </w:rPr>
        <w:t>8p=5p+3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consumul propriu de putere al voltmetrului inainte si dupa extinderea domeniului de masura </w:t>
      </w:r>
      <w:r>
        <w:rPr>
          <w:b/>
          <w:lang w:val="fr-FR"/>
        </w:rPr>
        <w:t xml:space="preserve">    </w:t>
        <w:tab/>
        <w:tab/>
        <w:tab/>
        <w:tab/>
        <w:tab/>
        <w:tab/>
        <w:tab/>
        <w:tab/>
        <w:tab/>
        <w:t xml:space="preserve">       10p=5p+5p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5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lasa de precizie al unui aparat de masura electric este un numar egal cu: a)eroarea absoluta ;b)eroarea relativa ;c)eroarea relativa exprimata in procente ;d)eroarea raportata tolerata exprimata in procente</w:t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Raportul dintre rezistenta suntului care mareste domeniul de masura de 5ori si rezistenta interna a ampermetrului este :a)0,2 ;b)0,25 ;c)0,4 ;d)0,5      </w:t>
        <w:tab/>
        <w:tab/>
        <w:tab/>
        <w:t xml:space="preserve">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Wattmetrele electrodinamice au scara gradata :a)uniforma ;b)uniforma cu exceptia primei parti ;c)neuniforma ;d)puternic neuniforma            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Tensiunea de aprindere la tuburile NIXIE este de circa :a)6V ;b)12V ;c)48V ;d)170V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la anodul de focalizare al tubului catodic se aplica o tensiune :a)negativa ;b)negativa reglabila ;c)pozitiva ;d)pozitiva reglabila  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0"/>
          <w:numId w:val="1"/>
        </w:numPr>
        <w:ind w:left="360" w:hanging="0"/>
        <w:rPr>
          <w:lang w:val="fr-FR"/>
        </w:rPr>
      </w:pPr>
      <w:r>
        <w:rPr>
          <w:lang w:val="fr-FR"/>
        </w:rPr>
        <w:t>Scrieti afirmatiile de adevar corespunzatoare spatiilor libere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e foloseste la masurarea rezistentelor…a…,si foarte…b… .Se foloseste la masurarea rezistentelor…c…,iar verificarea pozitiei Rx=0 se face cu bornele 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>aparatului…d…de la…c…</w:t>
        <w:tab/>
        <w:t xml:space="preserve">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/>
        <w:t>In coloanele A sunt enumerate cateva dispozitive de masura, iar in coloana B anumite proprietati. Scrie-ti corespondenta dintre ele</w:t>
        <w:tab/>
        <w:tab/>
        <w:tab/>
        <w:tab/>
        <w:tab/>
        <w:tab/>
        <w:tab/>
        <w:tab/>
        <w:t xml:space="preserve">            </w:t>
      </w:r>
      <w:r>
        <w:rPr>
          <w:b/>
        </w:rPr>
        <w:t>8p=4x2p</w:t>
      </w:r>
    </w:p>
    <w:p>
      <w:pPr>
        <w:pStyle w:val="Normal"/>
        <w:numPr>
          <w:ilvl w:val="2"/>
          <w:numId w:val="6"/>
        </w:numPr>
        <w:ind w:left="1080" w:hanging="0"/>
        <w:rPr/>
      </w:pPr>
      <w:r>
        <w:rPr/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-46355</wp:posOffset>
                </wp:positionV>
                <wp:extent cx="5616575" cy="141033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228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magnetoelectr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ferromagnet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magnet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t>functioneaza numai in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340" w:hanging="2070"/>
                                    <w:rPr/>
                                  </w:pPr>
                                  <w:r>
                                    <w:rPr/>
                                    <w:t>functioneaza numai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t>inductile in c.a sunt mai mici cu 1-2% decat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u consum propriu de putere foarte m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111.05pt;mso-wrap-distance-left:9pt;mso-wrap-distance-right:0pt;mso-wrap-distance-top:0pt;mso-wrap-distance-bottom:0pt;margin-top:-3.65pt;mso-position-vertical-relative:text;margin-left:7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228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</w:tc>
                      </w:tr>
                      <w:tr>
                        <w:trPr>
                          <w:trHeight w:val="166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magnetoelectr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ferromagnet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magne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/>
                            </w:pPr>
                            <w:r>
                              <w:rPr/>
                              <w:t>functioneaza numai in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340" w:hanging="2070"/>
                              <w:rPr/>
                            </w:pPr>
                            <w:r>
                              <w:rPr/>
                              <w:t>functioneaza numai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70" w:hanging="0"/>
                              <w:rPr/>
                            </w:pPr>
                            <w:r>
                              <w:rPr/>
                              <w:t>inductile in c.a sunt mai mici cu 1-2% decat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u consum propriu de putere foarte m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3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rile de mai jos notati cu A enuntul considerat adevarat si cu F enuntul fals.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ductia este proprietatea elementelor de circuit de a se opune variatiei de tensiune   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>Eroarea de unghi la transformatorul de curent este egala cu unghiul de defazaj dintre curentul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fr-FR"/>
        </w:rPr>
        <w:t xml:space="preserve">  din primar si curentul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fr-FR"/>
        </w:rPr>
        <w:t xml:space="preserve"> din secundar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 xml:space="preserve">Pe partea tronconica a tubului catodic este depus un strat bun conducator de electricitate cu rol de ecranare si de colectare a electronilor, dupa ce acestia au lovit ecranul     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>Tuburile NIXIE se mai numesc si digitroane</w:t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5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schema bloc a aparatelor digitale se cere :</w: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685800</wp:posOffset>
            </wp:positionH>
            <wp:positionV relativeFrom="paragraph">
              <wp:posOffset>149225</wp:posOffset>
            </wp:positionV>
            <wp:extent cx="4978400" cy="19431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14160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15pt" to="243pt,5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0</wp:posOffset>
                </wp:positionV>
                <wp:extent cx="4114800" cy="1841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14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pt" to="404.95pt,11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5pt" to="81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pt" to="40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55pt" to="162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55pt" to="324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Ux</w: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95pt" to="143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95pt" to="215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95pt" to="287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95pt" to="368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5pt" to="53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15pt" to="243pt,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15pt" to="81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15pt" to="405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15pt" to="324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15pt" to="162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118745</wp:posOffset>
                </wp:positionV>
                <wp:extent cx="4114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35pt" to="404.9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efinirea aparatelor digitale </w:t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Definirea blocurilor numerotate cu 1 si 2  </w:t>
        <w:tab/>
        <w:tab/>
        <w:tab/>
        <w:tab/>
        <w:tab/>
        <w:t xml:space="preserve">         </w:t>
      </w:r>
      <w:r>
        <w:rPr>
          <w:b/>
        </w:rPr>
        <w:t>5p=2x2,5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rolul functional al blocurilor 1 si 2    </w:t>
        <w:tab/>
        <w:tab/>
        <w:tab/>
        <w:tab/>
        <w:tab/>
        <w:tab/>
        <w:t xml:space="preserve">          </w:t>
      </w:r>
      <w:r>
        <w:rPr>
          <w:b/>
        </w:rPr>
        <w:t>10p=2x5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Enumerati 5 utilizari ale aparatelor digitale </w:t>
        <w:tab/>
        <w:tab/>
        <w:tab/>
        <w:tab/>
        <w:tab/>
        <w:tab/>
        <w:t xml:space="preserve">  </w:t>
      </w:r>
      <w:r>
        <w:rPr>
          <w:b/>
        </w:rPr>
        <w:t>5=5x1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 erori de masura elimina aparatele digitale ?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 – 27 puncte</w:t>
      </w:r>
    </w:p>
    <w:p>
      <w:pPr>
        <w:pStyle w:val="Normal"/>
        <w:numPr>
          <w:ilvl w:val="5"/>
          <w:numId w:val="1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puntea din figura se cere :</w:t>
      </w:r>
    </w:p>
    <w:p>
      <w:pPr>
        <w:pStyle w:val="Normal"/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ab/>
        <w:t xml:space="preserve">          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971800" cy="2411095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denumirea puntii   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utilizarea puntii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prezinta Rx si ce valoare are    </w:t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457200" cy="571500"/>
                <wp:effectExtent l="3810" t="0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9pt" to="143.95pt,4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151130</wp:posOffset>
                </wp:positionV>
                <wp:extent cx="228600" cy="342900"/>
                <wp:effectExtent l="635" t="63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9pt" to="179.95pt,38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ce este aparatul de masura   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eterminarea lui Rx si Cx prin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29210</wp:posOffset>
                </wp:positionV>
                <wp:extent cx="228600" cy="457200"/>
                <wp:effectExtent l="0" t="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3pt" to="170.95pt,38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</w:t>
      </w:r>
      <w:r>
        <w:rPr>
          <w:lang w:val="fr-FR"/>
        </w:rPr>
        <w:t xml:space="preserve">demonstrare     </w:t>
        <w:tab/>
        <w:tab/>
        <w:t xml:space="preserve">                      </w:t>
      </w:r>
      <w:r>
        <w:rPr>
          <w:b/>
          <w:lang w:val="fr-FR"/>
        </w:rPr>
        <w:t>10p=2x5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determinarea factorului de calitate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 xml:space="preserve">al condensatorului Cx (Qcx) </w:t>
      </w:r>
      <w:r>
        <w:rPr>
          <w:b/>
          <w:lang w:val="fr-FR"/>
        </w:rPr>
        <w:t xml:space="preserve">  </w:t>
        <w:tab/>
        <w:tab/>
        <w:t xml:space="preserve">          5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este factorul de multiplicare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 xml:space="preserve">al puntii ?  </w:t>
      </w:r>
      <w:r>
        <w:rPr>
          <w:b/>
          <w:lang w:val="fr-FR"/>
        </w:rPr>
        <w:t xml:space="preserve"> </w:t>
        <w:tab/>
        <w:tab/>
        <w:tab/>
        <w:tab/>
        <w:t xml:space="preserve">          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14"/>
      <w:type w:val="nextPage"/>
      <w:pgSz w:w="12240" w:h="15840"/>
      <w:pgMar w:left="1080" w:right="900" w:gutter="0" w:header="0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72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3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3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7z8">
    <w:name w:val="WW8Num7z8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Marlett" w:hAnsi="Marlett" w:cs="Marlett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0z7">
    <w:name w:val="WW8Num50z7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Marlett" w:hAnsi="Marlett" w:cs="Marlett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1z7">
    <w:name w:val="WW8Num61z7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1">
    <w:name w:val="WW8Num70z1"/>
    <w:qFormat/>
    <w:rPr/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Marlett" w:hAnsi="Marlett" w:cs="Marlett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b w:val="false"/>
    </w:rPr>
  </w:style>
  <w:style w:type="character" w:styleId="WW8Num76z1">
    <w:name w:val="WW8Num76z1"/>
    <w:qFormat/>
    <w:rPr/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Marlett" w:hAnsi="Marlett" w:cs="Marlett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2:59:00Z</dcterms:created>
  <dc:creator>padumihu</dc:creator>
  <dc:description/>
  <dc:language>en-US</dc:language>
  <cp:lastModifiedBy>DVD</cp:lastModifiedBy>
  <cp:lastPrinted>2004-03-09T09:32:00Z</cp:lastPrinted>
  <dcterms:modified xsi:type="dcterms:W3CDTF">2005-01-11T07:53:00Z</dcterms:modified>
  <cp:revision>14</cp:revision>
  <dc:subject/>
  <dc:title>Masurari electice si electronice - BACALAUREAT</dc:title>
</cp:coreProperties>
</file>